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 2551/2 от «12» сентябр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682-22-ип от 26.01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682-1 от 05.07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РУ-6 кВ новой ТП до соединения с существующем кабелем 6 кВ направления к «РП-Клинически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РУ-6 кВ новой ТП до соединения с существующем кабелем 6 кВ направления к «РП-Аткарски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РУ-6 кВ новой ТП до соединения с существующем кабелем 6 кВ направления к «ТП-1142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6 кВ от РУ-6 кВ новой ТП до соединения с существующем кабелем 6 кВ направления к «ТП-1382»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</w:t>
            </w:r>
            <w:r>
              <w:rPr>
                <w:sz w:val="22"/>
                <w:szCs w:val="22"/>
              </w:rPr>
              <w:t>от новой ТП до ВРУ по адресу: г. Саратов, ул. Новоузенская, 14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ов учета расхода электроэнергии (эл. счетчик типа «Меркурий-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4 шт.) с трансформаторами тока (Т-0,66 400/5 А – 12 шт.) – предоставляются заказчик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с существующем кабелем 6 кВ направления к «РП-Клинически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, протяженностью 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с существующем кабелем 6 кВ направления к «РП-Аткарский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>», протяженностью 6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с существующем кабелем 6 кВ направления к «ТП-1142», протяже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КЛ-6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6 кВ новой ТП до соединения с существующем кабелем 6 кВ направления к «ТП-1382», протяженностью 5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1 </w:t>
            </w:r>
            <w:r>
              <w:rPr>
                <w:sz w:val="22"/>
                <w:szCs w:val="22"/>
              </w:rPr>
              <w:t>по адресу: г. Саратов, ул. Новоузенская, 143,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8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новой ТП до ВРУ-2 </w:t>
            </w:r>
            <w:r>
              <w:rPr>
                <w:sz w:val="22"/>
                <w:szCs w:val="22"/>
              </w:rPr>
              <w:t>по адресу: г. Саратов, ул. Новоузенская, 143,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7 Монтаж в новой ТП приборов учета расхода электроэнергии (эл. счетчик типа «Меркурий-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4 шт.) с трансформаторами тока Т-0,66 400/5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2.09.2023 года по 19.09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04-23-30-ЭС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ТП по адресу: г. Саратов, ул. Новоузенская, 143. КЛ-6 кВ от новой ТП до ТП-1662. КЛ-6 кВ от новой ТП до соединения с кабелями 6 кВ направлений «к РП-Клинический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 и «к ТП-1142». КЛ-1 кВ от новой ТП до энергопринимающего устройства заявителя по адресу: г. Саратов, ул. Новоузенская, 143. Установка приборов учета расхода электроэнергии»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9-01T14:29:00Z</cp:lastPrinted>
  <dcterms:modified xsi:type="dcterms:W3CDTF">2023-09-12T05:17:00Z</dcterms:modified>
  <cp:revision>90</cp:revision>
  <dc:subject/>
  <dc:title>Приложение № 1</dc:title>
</cp:coreProperties>
</file>