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51М/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2» сентябр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6 кВ АСБл-10-(3х150) мм2 от РУ-6 кВ новой ТП до соединения с существующем кабелем 6 кВ направления к «РП-Клинический-I», протяженностью 65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6 кВ АСБл-10-(3х150) мм2 от РУ-6 кВ новой ТП до соединения с существующем кабелем 6 кВ направления к «РП-Аткарский-I», протяженностью 67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6 кВ АСБл-10-(3х150) мм2 от РУ-6 кВ новой ТП до соединения с существующем кабелем 6 кВ направления к «ТП-1142», протяженностью 110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6 кВ АСБл-10-(3х150) мм2 от РУ-6 кВ новой ТП до соединения с существующем кабелем 6 кВ направления к «ТП-1382», протяженностью 58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(4х185) мм2 от РУ-0,4 кВ новой ТП до ВРУ-1 по адресу: г. Саратов, ул. Новоузенская, 143, протяженностью 19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(4х185) мм2 от РУ-0,4 кВ новой ТП до ВРУ-2 по адресу: г. Саратов, ул. Новоузенская, 143, протяженностью 19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ТП приборов учета расхода электроэнергии (эл. счетчик типа «Меркурий-236» – 4 шт.) с трансформаторами тока Т-0,66 400/5 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682-22-ип от 26.01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,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 063 049 (Три миллиона шестьдесят три тысячи сорок девять) рублей 44 коп., в том числе НДС 20 % - 510 508 (Пятьсот десять тысяч пятьсот восемь) рублей 25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8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918 914 (Девятьсот восемнадцать тысяч девятьсот четыр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53 15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пятьдесят три тысячи сто пятьдесят два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47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сентябр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8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8-08T16:02:00Z</cp:lastPrinted>
  <dcterms:modified xsi:type="dcterms:W3CDTF">2023-09-04T07:44:00Z</dcterms:modified>
  <cp:revision>150</cp:revision>
  <dc:subject/>
  <dc:title>Договор купли-продажи оборудования</dc:title>
</cp:coreProperties>
</file>