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578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реконструкции РУ-6 кВ ТП-1748 с установкой на разных секциях шин двух линейных камер КСО-394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на отведенной территории БКТП по адресу: г. Саратов, ул. Вольская, 6 «Д», с установкой трансформаторов, мощностью до 1000 кВА и монтажом комплекта оборудования РУ-6 кВ (камеры КСО-394) и РУ-0,4 кВ.</w:t>
            </w:r>
          </w:p>
          <w:p>
            <w:pPr>
              <w:pStyle w:val="Standard"/>
              <w:rPr/>
            </w:pPr>
            <w:r>
              <w:rPr/>
              <w:t>3. Проектирование прокладки двух кабелей 6 кВ, 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азных секций шин РУ-6 кВ ТП-1748 до РУ-6 кВ новой БКТП, протяженностью ориентировочно 2х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4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12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КТП по адресу: г. Саратов, ул. Вольская, 6 «Д».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6 кВ от ТП-1748 до новой БКТП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1 861 (Четыреста семьдесят одна тысяча восемьсот шестьдесят один) рубль 7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13T05:18:00Z</dcterms:modified>
  <cp:revision>434</cp:revision>
  <dc:subject/>
  <dc:title/>
</cp:coreProperties>
</file>