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19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13»  сен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530-23-ип от 23.08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471 861 (Четыреста семьдесят одна тысяча восемьсот шестьдесят один) рубль 79 копеек, в том числе НДС 20 % - 78 643 (Семьдесят восемь тысяч шестьсот сорок три) рубля 63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141 558 (Сто сорок одна тысяча пятьсот пятьдесят восемь) рублей 54 копейки, в том числе НДС 20 % - 23 593 (Двадцать три тысячи пятьсот девяносто три) рубля 0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сен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ок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9-05T05:26:00Z</dcterms:modified>
  <cp:revision>274</cp:revision>
  <dc:subject/>
  <dc:title/>
</cp:coreProperties>
</file>