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1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2"/>
          <w:szCs w:val="22"/>
        </w:rPr>
        <w:t>к договору подряда № 2619П от «13» сентября 2023г</w:t>
      </w:r>
      <w:r>
        <w:rPr/>
        <w:t>.</w:t>
      </w:r>
    </w:p>
    <w:tbl>
      <w:tblPr>
        <w:tblW w:w="145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  <w:gridCol w:w="4506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иректора АО «СПГЭ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ы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и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530-23-ип от 23.08.2023 года.</w:t>
            </w:r>
          </w:p>
          <w:p>
            <w:pPr>
              <w:pStyle w:val="Normal"/>
              <w:shd w:fill="FFFFFF" w:val="clear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хнические условия </w:t>
            </w:r>
            <w:r>
              <w:rPr>
                <w:spacing w:val="-2"/>
                <w:w w:val="102"/>
                <w:sz w:val="20"/>
                <w:szCs w:val="20"/>
              </w:rPr>
              <w:t xml:space="preserve">№13530 от 22.08.2023 </w:t>
            </w:r>
            <w:r>
              <w:rPr>
                <w:sz w:val="20"/>
                <w:szCs w:val="20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список на РД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КТП по адресу: г. Саратов, ул. Вольская, 6 «Д». </w:t>
            </w:r>
          </w:p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z w:val="20"/>
                <w:szCs w:val="20"/>
              </w:rPr>
              <w:t xml:space="preserve">КЛ-6 кВ от ТП-1748 до новой БКТП. 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</w:t>
            </w:r>
            <w:r>
              <w:rPr>
                <w:sz w:val="20"/>
                <w:szCs w:val="20"/>
              </w:rPr>
              <w:t>реконструкции РУ-6 кВ ТП-1748 с установкой на разных секциях шин двух линейных камер КСО-394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</w:t>
            </w:r>
            <w:r>
              <w:rPr>
                <w:sz w:val="20"/>
                <w:szCs w:val="20"/>
              </w:rPr>
              <w:t>строительства на отведенной территории БКТП по адресу: г. Саратов, ул. Вольская, 6 «Д», с установкой трансформаторов, мощностью до 1000 кВА и монтажом комплекта оборудования РУ-6 кВ (камеры КСО-394) и РУ-0,4 кВ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</w:t>
            </w:r>
            <w:r>
              <w:rPr>
                <w:sz w:val="20"/>
                <w:szCs w:val="20"/>
              </w:rPr>
              <w:t>прокладки двух кабелей 6 кВ, сечением 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 бумажной изоляцией, от разных секций шин РУ-6 кВ ТП-1748 до РУ-6 кВ новой БКТП, протяженностью ориентировочно 2х10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4. Проектирование установки приборов учета расхода электроэнергии в соответствии с требованиями ПУЭ, с применением прибора учета, классом точности не ниже 1.0 (12 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Разработ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азработ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3» сентября 2023 года по «09» окт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модернизация, дооборудование, техническое перевооружение, реконструкция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5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1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2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3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left"/>
    </w:pPr>
    <w:rPr>
      <w:rFonts w:ascii="Courier New" w:hAnsi="Courier New" w:eastAsia="Arial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3-08-24T08:52:00Z</cp:lastPrinted>
  <dcterms:modified xsi:type="dcterms:W3CDTF">2023-09-13T04:46:00Z</dcterms:modified>
  <cp:revision>190</cp:revision>
  <dc:subject/>
  <dc:title>Приложение № 1</dc:title>
</cp:coreProperties>
</file>