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7623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воздушной линии 0,4 кВ проводом СИП, сечением от 50 до 100 мм</w:t>
            </w:r>
            <w:r>
              <w:rPr>
                <w:vertAlign w:val="superscript"/>
              </w:rPr>
              <w:t>2</w:t>
            </w:r>
            <w:r>
              <w:rPr/>
              <w:t>, от опоры №2-00/3 ВЛИ-0,4 кВ (Л-2) ТП-1403 до границы земельного участка объекта заявителя с к/н 64:48:020217:381 по адресу: г. Саратов, ул. Огородная, з/у 249, протяженностью ориентировочно 10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средств коммерческого учета электрической энергии (трехфазные прямого включения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1403 (Л-2) до границы земельного участка по адресу: г. Саратов, ул. Огородная, з/у 249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3 414 (Сто три тысячи четыреста четырнадцать) рублей 90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9-14T06:38:00Z</dcterms:modified>
  <cp:revision>435</cp:revision>
  <dc:subject/>
  <dc:title/>
</cp:coreProperties>
</file>