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/>
        <w:t>Приложение №1</w:t>
      </w:r>
    </w:p>
    <w:p>
      <w:pPr>
        <w:pStyle w:val="Normal"/>
        <w:spacing w:lineRule="auto" w:line="360"/>
        <w:ind w:firstLine="561"/>
        <w:jc w:val="right"/>
        <w:rPr/>
      </w:pPr>
      <w:r>
        <w:rPr/>
        <w:t>к договору подряда № 2624П от «14» сентября 2023г.</w:t>
      </w:r>
    </w:p>
    <w:tbl>
      <w:tblPr>
        <w:tblW w:w="1005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3949"/>
        <w:gridCol w:w="360"/>
        <w:gridCol w:w="1004"/>
        <w:gridCol w:w="3648"/>
        <w:gridCol w:w="858"/>
      </w:tblGrid>
      <w:tr>
        <w:trPr>
          <w:trHeight w:val="54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ГЛАСОВАНО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УТВЕРЖДАЮ</w:t>
            </w:r>
          </w:p>
        </w:tc>
      </w:tr>
      <w:tr>
        <w:trPr>
          <w:trHeight w:val="327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одрядчик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аказчик</w:t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Cs/>
                <w:sz w:val="20"/>
                <w:szCs w:val="20"/>
              </w:rPr>
            </w:r>
          </w:p>
        </w:tc>
        <w:tc>
          <w:tcPr>
            <w:tcW w:w="3949" w:type="dxa"/>
            <w:tcBorders/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А.Н. Куликов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4506" w:type="dxa"/>
            <w:gridSpan w:val="2"/>
            <w:tcBorders/>
            <w:vAlign w:val="center"/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Первый заместитель генерального директора   АО «СПГЭС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_________ Е.Н. Стрели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9" w:hRule="atLeast"/>
        </w:trPr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3949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3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100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  <w:tc>
          <w:tcPr>
            <w:tcW w:w="3648" w:type="dxa"/>
            <w:tcBorders/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_____»__________________20__ г.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Heading1"/>
        <w:spacing w:lineRule="atLeast" w:line="240" w:before="0" w:after="0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проектно-изыскательских работ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"/>
        <w:gridCol w:w="820"/>
        <w:gridCol w:w="2410"/>
        <w:gridCol w:w="4393"/>
        <w:gridCol w:w="2449"/>
        <w:gridCol w:w="104"/>
      </w:tblGrid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№ </w:t>
            </w:r>
            <w:r>
              <w:rPr>
                <w:b/>
                <w:spacing w:val="-2"/>
                <w:w w:val="102"/>
                <w:sz w:val="20"/>
                <w:szCs w:val="20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Показатель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Содержание</w:t>
            </w:r>
          </w:p>
        </w:tc>
      </w:tr>
      <w:tr>
        <w:trPr>
          <w:trHeight w:val="107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1. Цель и основания проектир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Цель проектирования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готовка рабочей и сметной документации для строительства объектов электросетевого хозяйства с целью осуществления технологического присоединения энергопринимающих устройств Заявителя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Основания для проектирования 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Договор об осуществлении технологического присоединения к электрическим </w:t>
            </w:r>
            <w:r>
              <w:rPr>
                <w:sz w:val="20"/>
                <w:szCs w:val="20"/>
              </w:rPr>
              <w:t>сетям №13939-23-ип от 04.08.2023 года.</w:t>
            </w:r>
          </w:p>
          <w:p>
            <w:pPr>
              <w:pStyle w:val="Normal"/>
              <w:spacing w:before="0" w:after="40"/>
              <w:rPr/>
            </w:pPr>
            <w:r>
              <w:rPr>
                <w:sz w:val="20"/>
                <w:szCs w:val="20"/>
              </w:rPr>
              <w:t>Технические условия №13939 от 26.07.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2. Общие требования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именование проектируемых объектов (титульный перечень)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0"/>
                <w:szCs w:val="20"/>
              </w:rPr>
              <w:t>Воздушная линия 0,4 кВ от ТП-1403 (Л-2) до границы земельного участка по адресу: г. Саратов, ул. Огородная, з/у 249. Установка прибора учета расхода электроэнерги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2.</w:t>
            </w:r>
          </w:p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ъем проектируемых мероприятий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. Проектирование строительства воздушной линии 0,4 кВ проводом СИП, </w:t>
            </w:r>
            <w:r>
              <w:rPr>
                <w:sz w:val="20"/>
                <w:szCs w:val="20"/>
              </w:rPr>
              <w:t>сечением от 50 до 100 мм</w:t>
            </w:r>
            <w:r>
              <w:rPr>
                <w:sz w:val="20"/>
                <w:szCs w:val="20"/>
                <w:vertAlign w:val="superscript"/>
              </w:rPr>
              <w:t>2</w:t>
            </w:r>
            <w:r>
              <w:rPr>
                <w:sz w:val="20"/>
                <w:szCs w:val="20"/>
              </w:rPr>
              <w:t>, от опоры №2-00/3 ВЛИ-0,4 кВ (Л-2) ТП-1403 до границы земельного участка объекта заявителя с к/н 64:48:020217:381 по адресу: г. Саратов, ул. Огородная, з/у 249, протяженностью ориентировочно 100 метров (точное расстояние определить проектной документацией)</w:t>
            </w:r>
            <w:r>
              <w:rPr>
                <w:spacing w:val="-2"/>
                <w:w w:val="102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Проектирование </w:t>
            </w:r>
            <w:r>
              <w:rPr>
                <w:sz w:val="20"/>
                <w:szCs w:val="20"/>
              </w:rPr>
              <w:t>установки прибора учета расхода электроэнергии в соответствии с требованиями ПУЭ, с применением средств коммерческого учета электрической энергии (трехфазные прямого включения) на границе балансовой принадлежности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Этапы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редпроектное обследование территор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ыполнение инженерно-геодезических изысканий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Выбор места размещения (трассы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Подготовка рабоче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Подготовка сметной документаци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Согласование рабочей и сметной документации с Заказчиком, заинтересованными лицами и органами (при необходимости)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согласования входят в календарные сроки выполнения работ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Заказчик оказывает содействие Подрядчику в получении необходимых согласований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оки выполнения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0"/>
                <w:szCs w:val="20"/>
              </w:rPr>
              <w:t>С «14» сентября 2023 года по «25» декабря 2023 года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3. Исходные данные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редоставляемые Заказчиком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План расположения энергопринимающего устройства объекта присоедине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2. Фрагмент из топографического плана города Саратова с указанием места расположения объекта присоединения по адресу: </w:t>
            </w:r>
            <w:r>
              <w:rPr>
                <w:sz w:val="20"/>
                <w:szCs w:val="20"/>
              </w:rPr>
              <w:t>г. Саратов, ул. Огородная, з/у 249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Иные исходные данные, имеющиеся у Заказчика (при необходимости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Исходные данные, получаемые Подрядчиком самостоятельн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Сведения и документы из ЕГРН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Материалы инженерных изысканий из информационных систем обеспечения градостроительной деятельнос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Данные о наличии пунктов государственной геодезической сети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Сведения из реестров объектов культурного наследия, из списков выявленных объектов культурного наследия, из ЕГРН: о территориях объектов культурного наследия, их зон охраны, защитных зонах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Иные необходимые документы и сведения.</w:t>
            </w:r>
          </w:p>
        </w:tc>
      </w:tr>
      <w:tr>
        <w:trPr>
          <w:trHeight w:val="60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4. Результат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езультат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Технический отчет по результатам инженерно-геодезических изысканий: в бумажной форме в 2 (двух) экземплярах;  в электронной форме: в формате «pdf» (скан-копия технического отчета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(топографические планы (графическое приложение к техническому отчету о выполненных инженерно-геодезических изысканиях)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pacing w:val="-2"/>
                <w:w w:val="102"/>
                <w:sz w:val="20"/>
                <w:szCs w:val="20"/>
              </w:rPr>
              <w:t>2. Рабочая документация в бумажной форме в 2 (двух) экземплярах; в электронной форме: в формате «pdf» в 1 (одном) экземпляре, в формате «</w:t>
            </w:r>
            <w:r>
              <w:rPr>
                <w:spacing w:val="-2"/>
                <w:w w:val="102"/>
                <w:sz w:val="20"/>
                <w:szCs w:val="20"/>
                <w:lang w:val="en-US"/>
              </w:rPr>
              <w:t>dwg</w:t>
            </w:r>
            <w:r>
              <w:rPr>
                <w:spacing w:val="-2"/>
                <w:w w:val="102"/>
                <w:sz w:val="20"/>
                <w:szCs w:val="20"/>
              </w:rPr>
              <w:t>» в 1 (одном) экземпляре.</w:t>
            </w:r>
          </w:p>
          <w:p>
            <w:pPr>
              <w:pStyle w:val="Normal"/>
              <w:shd w:fill="FFFFFF" w:val="clear"/>
              <w:suppressAutoHyphens w:val="true"/>
              <w:rPr/>
            </w:pPr>
            <w:r>
              <w:rPr>
                <w:sz w:val="20"/>
                <w:szCs w:val="20"/>
              </w:rPr>
              <w:t>3. Сметная документация</w:t>
            </w:r>
            <w:r>
              <w:rPr>
                <w:spacing w:val="-2"/>
                <w:w w:val="102"/>
                <w:sz w:val="20"/>
                <w:szCs w:val="20"/>
              </w:rPr>
              <w:t xml:space="preserve"> на строительно-монтажные работы: в бумажной форме в 2 (двух) экземплярах; в электронной форме: в формате «pdf» в 1 (одном) экземпляре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Общие требования к проектированию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оектирование должно быть выполнено вне границ территорий памятников или ансамблей, являющихся объектами культурного наследия (за исключением случаев, выполнения работ по сохранению объекта культурного наследия или его отдельных элементов, сохранению историко-градостроительной или природной среды объекта культурного наследия, при условии разработки разделов проектной документации об обеспечении сохранности объекта культурного наследия и согласовании, предусмотренных такой проектной документацией работ, с региональным органом охраны объектов культурного наследия)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3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борудованию, используемому при инженерных изысканиях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редства измерений, используемые для производства работ должны быть аттестованы и поверены в соответствии с требованиями нормативных документов.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4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технического отчета по результатам инженерно-геодезических изысканий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Технический отчет должен содержать все необходимые сведения для подготовки рабочей документации указанной в п. 4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Обязательным приложением к техническому отчету является Программа инженерно-геодезических изысканий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Топографические планы выполнить в масштабе 1:500 с сечением рельефа горизонталями через 0,5 м. территории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координат – местна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Система высот – Балтийская, 1997г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4. Нанести на топографические планы границы земельных участков в соответствии со сведениями ЕГРН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ри наличии красных линий, отразить на топографических планах их местоположени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а подземных и надземных коммуникациях указать их технические характеристики, провести сверку и уточнение их местоположения в эксплуатирующих организациях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5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содержанию рабочей документации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представляет собой документацию, содержащую материалы в текстовой и графической формах, в соответствии с которой осуществляется строительство (реконструкция) проектируемых объектов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ая документация содержит архитектурные, технические и технологические решения в отношении проектируемых объектов, спецификации оборудования и изделий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6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Требования к оформлению результата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Документацию, являющуюся результатом работ оформить в соответствии с действующими нормативными документами, указанными в п. 6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В наименовании документации титульный перечень проектируемых объектов указать в строгом соответствии с п. 2.1 настоящего Технического задания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Рабочую документацию, завизировать подлинными подписями лиц, разработавших данную документацию и ответственных за нормоконтроль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Рабочую документацию в бумажной форме укомплектовать в отдельные тома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Рабочую документацию в электронной форме укомплектовать в отдельные файлы, наименование которых должно содержать краткое наименование рабочей документации в бумажной форме (не более 40 символов в имени файла)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Формирование рабочей документации в формате «pdf» с пофайловым разделением страниц не допускается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5. Требования к Подрядчику</w:t>
            </w:r>
          </w:p>
        </w:tc>
      </w:tr>
      <w:tr>
        <w:trPr>
          <w:trHeight w:val="7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Членство в СРО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действующим членством в СРО в области архитектурно-строительного проектирования.</w:t>
            </w:r>
          </w:p>
        </w:tc>
      </w:tr>
      <w:tr>
        <w:trPr>
          <w:trHeight w:val="64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Кадровые ресурс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дрядчик должен обладать квалифицированными кадровыми ресурсами.</w:t>
            </w:r>
          </w:p>
        </w:tc>
      </w:tr>
      <w:tr>
        <w:trPr>
          <w:trHeight w:val="64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6. Нормативные документы</w:t>
            </w:r>
          </w:p>
        </w:tc>
      </w:tr>
      <w:tr>
        <w:trPr>
          <w:trHeight w:val="153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еречень нормативных документов, в соответствии с требованиями которых необходимо выполнить работы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. Граждански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. 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3. 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4. Вод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5. Воздуш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6. Федеральный закон «Технический регламент о требованиях пожарной безопасности» от 22.07.2008 № 123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 Федеральный закон «Технический регламент о безопасности зданий и сооружений» от 30.12.2009 № 384-ФЗ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8. Федеральный закон от 25 июня 2002 г. № 73-ФЗ</w:t>
              <w:br/>
              <w:t>«Об объектах культурного наследия (памятниках истории и культуры) народов Российской Федер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9. Правила устройства электроустановок (действующее издание)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>10. Правила технической эксплуатации электрических станций и сетей, утвержденные приказом Минэнерго России от 04.10.2022 № 107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0" w:name="sub_28"/>
            <w:bookmarkEnd w:id="0"/>
            <w:r>
              <w:rPr>
                <w:spacing w:val="-2"/>
                <w:w w:val="102"/>
                <w:sz w:val="20"/>
                <w:szCs w:val="20"/>
              </w:rPr>
              <w:t xml:space="preserve">11. Правила определения размеров земельных участков для размещения воздушных линий электропередачи и опор линий связи, обслуживающих электрические сети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1 августа 2003 г. № 48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bookmarkStart w:id="1" w:name="sub_28"/>
            <w:bookmarkEnd w:id="1"/>
            <w:r>
              <w:rPr>
                <w:spacing w:val="-2"/>
                <w:w w:val="102"/>
                <w:sz w:val="20"/>
                <w:szCs w:val="20"/>
              </w:rPr>
              <w:t xml:space="preserve">12. Перечень видов объектов, размещение которых может осуществляться на землях или земельных участках, находящихся в государственной или муниципальной собственности, без предоставления земельных участков и установления сервитутов, утвержденны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3 декабря 2014 г. № 130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3. 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24 февраля 2009 г. № 16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4. 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</w:t>
            </w:r>
            <w:hyperlink w:anchor="sub_0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постановлением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 xml:space="preserve"> Правительства РФ от 19 января 2006 г. № 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5. Положение о составе разделов проектной документации и требованиях к их содержанию, утвержденное постановлением Правительства РФ от 16 февраля 2008 года № 8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6. ГОСТ Р 21.101-2020 Система проектной документации для строительства. Основные требования к проектной и рабочей документ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0"/>
                <w:szCs w:val="20"/>
              </w:rPr>
              <w:t xml:space="preserve">17. СП 47.13330.2016 «Инженерные изыскания для строительства. Основные положения» Актуализированная редакция </w:t>
            </w:r>
            <w:hyperlink r:id="rId2">
              <w:r>
                <w:rPr>
                  <w:rStyle w:val="InternetLink"/>
                  <w:spacing w:val="-2"/>
                  <w:w w:val="102"/>
                  <w:sz w:val="20"/>
                  <w:szCs w:val="20"/>
                </w:rPr>
                <w:t>СНиП 11-02-96</w:t>
              </w:r>
            </w:hyperlink>
            <w:r>
              <w:rPr>
                <w:spacing w:val="-2"/>
                <w:w w:val="102"/>
                <w:sz w:val="20"/>
                <w:szCs w:val="20"/>
              </w:rPr>
              <w:t>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18. 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bookmarkStart w:id="2" w:name="sub_1"/>
            <w:r>
              <w:rPr>
                <w:spacing w:val="-2"/>
                <w:w w:val="102"/>
                <w:sz w:val="20"/>
                <w:szCs w:val="20"/>
              </w:rPr>
              <w:t>19. Ведомственные строительные нормы № 14278 тм-т1 «Нормы отвода земель для электрических сетей напряжением 0,38 - 750 кВ», утвержденные Департаментом электроэнергетики Минтопэнерго РФ 20 мая 1994 г.;</w:t>
            </w:r>
            <w:bookmarkEnd w:id="2"/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0. Правила землепользования и застройки муниципального образования «Город Саратов», утвержденные решение Саратовской городской Думы от 25 июля 2019 г. № 54-397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1. Правила благоустройства территории муниципального образования «Город Саратов», принятые решением Саратовской городской Думы от 25 декабря 2018 г. № 45-32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22. СНиП, нормы в области охраны окружающей среды и иные, относящиеся к данной сфере нормы.</w:t>
            </w:r>
          </w:p>
        </w:tc>
      </w:tr>
      <w:tr>
        <w:trPr>
          <w:trHeight w:val="153" w:hRule="atLeast"/>
        </w:trPr>
        <w:tc>
          <w:tcPr>
            <w:tcW w:w="102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>7. Сдача работ</w:t>
            </w:r>
          </w:p>
        </w:tc>
      </w:tr>
      <w:tr>
        <w:trPr>
          <w:trHeight w:val="60" w:hRule="atLeast"/>
        </w:trPr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7.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jc w:val="left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Порядок сдачи работ</w:t>
            </w:r>
          </w:p>
        </w:tc>
        <w:tc>
          <w:tcPr>
            <w:tcW w:w="69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В сроки, установленные Договором, Подрядчик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документы, являющиеся Результатом работ в бумажной и электронной форме в количестве экземпляров, указанном в п. 4.1 настоящего Технического задания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акт (акты) о приемке выполненных работ по форме КС-2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-справку (справки) о стоимости выполненных работ и затрат по форме КС-3 в 2 (двух) экземплярах.</w:t>
            </w:r>
          </w:p>
        </w:tc>
      </w:tr>
      <w:tr>
        <w:trPr>
          <w:trHeight w:val="297" w:hRule="atLeast"/>
        </w:trPr>
        <w:tc>
          <w:tcPr>
            <w:tcW w:w="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20" w:type="dxa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6803" w:type="dxa"/>
            <w:gridSpan w:val="2"/>
            <w:tcBorders/>
          </w:tcPr>
          <w:p>
            <w:pPr>
              <w:pStyle w:val="Style14"/>
              <w:snapToGrid w:val="false"/>
              <w:ind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Style14"/>
              <w:ind w:hanging="0"/>
              <w:rPr/>
            </w:pPr>
            <w:r>
              <w:rPr/>
            </w:r>
          </w:p>
        </w:tc>
        <w:tc>
          <w:tcPr>
            <w:tcW w:w="2449" w:type="dxa"/>
            <w:tcBorders/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10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19"/>
          <w:szCs w:val="19"/>
        </w:rPr>
      </w:pPr>
      <w:r>
        <w:rPr>
          <w:b/>
          <w:sz w:val="22"/>
          <w:szCs w:val="22"/>
        </w:rPr>
        <w:t xml:space="preserve">  </w:t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left="-567" w:hanging="0"/>
        <w:jc w:val="right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p>
      <w:pPr>
        <w:pStyle w:val="Normal"/>
        <w:spacing w:lineRule="auto" w:line="360"/>
        <w:rPr>
          <w:sz w:val="19"/>
          <w:szCs w:val="19"/>
          <w:highlight w:val="yellow"/>
        </w:rPr>
      </w:pPr>
      <w:r>
        <w:rPr>
          <w:sz w:val="19"/>
          <w:szCs w:val="19"/>
          <w:highlight w:val="yellow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w w:val="102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2205946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5:22:00Z</dcterms:created>
  <dc:creator>Verbickii Maksim Vladimirovich</dc:creator>
  <dc:description/>
  <cp:keywords/>
  <dc:language>en-US</dc:language>
  <cp:lastModifiedBy>Мухатова Гульжан Бактгереевна</cp:lastModifiedBy>
  <cp:lastPrinted>2023-09-07T09:33:00Z</cp:lastPrinted>
  <dcterms:modified xsi:type="dcterms:W3CDTF">2023-09-14T05:00:00Z</dcterms:modified>
  <cp:revision>78</cp:revision>
  <dc:subject/>
  <dc:title>Приложение № 1</dc:title>
</cp:coreProperties>
</file>