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АО «СПГЭС»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4» сентября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49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312762402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.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5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ставка КТП</w:t>
            </w:r>
          </w:p>
        </w:tc>
      </w:tr>
      <w:tr>
        <w:trPr>
          <w:trHeight w:val="8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Поставщик обязуется поставить, а Покупатель принять и оплатить Товар в количестве, ассортименте и по цене, указанным в Спецификации (Приложение № 1), являющейся неотъемлемой частью договора.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 xml:space="preserve">Предметом поставки по договору является комплектная трансформаторная подстанция (сокращенное наименование - КТП)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zxx" w:bidi="zxx"/>
              </w:rPr>
              <w:t xml:space="preserve">Российская Федерация, г. Саратов, ул. Шелковичная, 179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zxx" w:bidi="zxx"/>
              </w:rPr>
              <w:t>Составляет 1 221 288 (один миллион двести двадцать одна тысяча двести восемьдесят восемь) рублей 00 копеек, в том числе НДС 20% - 203 548 (двести три тысячи пятьсот сорок восемь) рублей 00 копеек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27.11.43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27.1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АО «Саратовское предприятие городских электрических сетей», утвержденным Советом директоров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character" w:styleId="Style16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15-03-11T10:01:00Z</cp:lastPrinted>
  <dcterms:modified xsi:type="dcterms:W3CDTF">2023-09-14T06:45:00Z</dcterms:modified>
  <cp:revision>462</cp:revision>
  <dc:subject/>
  <dc:title/>
</cp:coreProperties>
</file>