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    «_____» __________  2023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>Общество с ограниченной ответственностью «</w:t>
      </w:r>
      <w:r>
        <w:rPr>
          <w:b/>
          <w:sz w:val="24"/>
          <w:szCs w:val="24"/>
          <w:lang w:bidi="zxx"/>
        </w:rPr>
        <w:t>ЭлектроСилаМонтаж</w:t>
      </w:r>
      <w:r>
        <w:rPr>
          <w:b/>
          <w:sz w:val="24"/>
          <w:szCs w:val="24"/>
        </w:rPr>
        <w:t xml:space="preserve">», </w:t>
      </w:r>
      <w:r>
        <w:rPr>
          <w:sz w:val="24"/>
          <w:szCs w:val="24"/>
        </w:rPr>
        <w:t xml:space="preserve">именуемое в дальнейшем «Поставщик», в лице директора Новикова Юрия Васильевича, действующего на основании Устава, с одной стороны, и </w:t>
      </w:r>
      <w:r>
        <w:rPr>
          <w:b/>
          <w:sz w:val="24"/>
          <w:szCs w:val="24"/>
        </w:rPr>
        <w:t>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30 от 09.08.2023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.2. Предметом поставки по настоящему договору является комплектная трансформаторная подстанция (сокращенное наименование - КТП)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Товара осуществляется в течение 25 (двадцати пяти) календарных дней с даты зачисления авансового платежа на расчетный счет Поставщика. Возможна как полная, так и частичная досрочная поставка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Товара является дата подписания Покупателем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5.  Поставка (отгрузка) Товара производится на складе Поставщика. Поставка Товара на склад Покупателя осуществляется силами и за счет Покупателя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вщик считается исполнившим свое обязательство по поставке с момента передачи Товара представителю Покупателя на складе Поставщика по адресу:</w:t>
      </w:r>
      <w:r>
        <w:rPr>
          <w:color w:val="FF0000"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 xml:space="preserve">г. Саратов, ул. Шелковичная, 179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.).</w:t>
      </w:r>
      <w:bookmarkStart w:id="0" w:name="_GoBack"/>
      <w:bookmarkEnd w:id="0"/>
    </w:p>
    <w:p>
      <w:pPr>
        <w:pStyle w:val="Normal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Товара по качеству (явные дефекты)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 (отсутствие явных дефектов)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го Товара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Товара по настоящему Договору определена согласно Спецификации (Приложение № 1) и составляет 1 221 288 (один миллион двести двадцать одна тысяча двести восемьдесят восемь) рублей 00 копеек, в том числе НДС 20% - 203 548 (двести три тысячи пятьсот сорок восемь) рублей 00 копеек.</w:t>
      </w:r>
    </w:p>
    <w:p>
      <w:pPr>
        <w:pStyle w:val="P5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2. </w:t>
      </w:r>
      <w:r>
        <w:rPr>
          <w:rFonts w:cs="Times New Roman" w:ascii="Times New Roman" w:hAnsi="Times New Roman"/>
          <w:szCs w:val="24"/>
        </w:rPr>
        <w:t>Покупатель производит предварительную оплату в размере 50 (пятидесяти) процентов стоимости Товара, указанной в пункте 4.1. настоящего Договора, не позднее 7 (семи) рабочих дней с даты получения счета, путем перечисления денежных средств на расчётный счёт Поставщика.</w:t>
      </w:r>
    </w:p>
    <w:p>
      <w:pPr>
        <w:pStyle w:val="P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ончательный расчет в размере 50 (пятидесяти) процентов стоимости Товара, с учетом выплаченного аванса, производится Покупателем не позднее 7 (семи) рабочих дней с даты подписания представителем Покупателя товарной накладной и получения счета-фак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ый Товар (единицу) на аналогичный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ый Товар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Товара, предусмотренных настоящим Договором и/или приложениями к нему (за исключением 100%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bookmarkStart w:id="1" w:name="_Hlk130288664"/>
      <w:bookmarkEnd w:id="1"/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2" w:name="_Hlk130288664"/>
      <w:bookmarkStart w:id="3" w:name="_Hlk130288664"/>
      <w:bookmarkEnd w:id="3"/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568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</w:rPr>
              <w:t>ООО «</w:t>
            </w:r>
            <w:bookmarkStart w:id="4" w:name="_Hlk144307086"/>
            <w:r>
              <w:rPr>
                <w:b/>
                <w:sz w:val="24"/>
                <w:szCs w:val="24"/>
                <w:lang w:bidi="zxx"/>
              </w:rPr>
              <w:t>ЭлектроСилаМонтаж</w:t>
            </w:r>
            <w:bookmarkEnd w:id="4"/>
            <w:r>
              <w:rPr>
                <w:b/>
                <w:sz w:val="24"/>
                <w:szCs w:val="24"/>
              </w:rPr>
              <w:t xml:space="preserve">»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АО «СПГЭС»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bidi="zxx"/>
              </w:rPr>
              <w:t>Юридический и почтовый адрес: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bidi="zxx"/>
              </w:rPr>
              <w:t>410012, г. Саратов,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bidi="zxx"/>
              </w:rPr>
              <w:t>Привокзальная пл., д. 1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bidi="zxx"/>
              </w:rPr>
              <w:t>ОГРН 1156451002553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bidi="zxx"/>
              </w:rPr>
              <w:t>ИНН 6452115167, КПП 645201001</w:t>
            </w:r>
          </w:p>
          <w:p>
            <w:pPr>
              <w:pStyle w:val="Normal"/>
              <w:ind w:right="-5" w:hanging="0"/>
              <w:rPr>
                <w:rFonts w:eastAsia="Arial Unicode MS"/>
                <w:color w:val="000000"/>
                <w:kern w:val="2"/>
                <w:sz w:val="24"/>
                <w:szCs w:val="24"/>
                <w:lang w:bidi="zxx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bidi="zxx"/>
              </w:rPr>
              <w:t xml:space="preserve">р/с 40702810618520008380 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bidi="zxx"/>
              </w:rPr>
              <w:t>в Филиал «Центральный» Банка ВТБ (ПАО) г. Моск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bidi="zxx"/>
              </w:rPr>
              <w:t>БИК 0445254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bidi="zxx"/>
              </w:rPr>
              <w:t>к/с 30101810145250000411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zxx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bidi="zxx"/>
              </w:rPr>
              <w:t>Тел./факс (8452) 57-38-38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Новиков Ю.В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от «___» ________ 202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ТОВАР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14"/>
        <w:gridCol w:w="1901"/>
        <w:gridCol w:w="675"/>
        <w:gridCol w:w="876"/>
        <w:gridCol w:w="1476"/>
        <w:gridCol w:w="6"/>
        <w:gridCol w:w="1494"/>
      </w:tblGrid>
      <w:tr>
        <w:trPr>
          <w:trHeight w:val="1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Това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Страна происхождения Това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 за единицу Товара с НДС, руб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Товара с НДС, руб.</w:t>
            </w:r>
          </w:p>
        </w:tc>
      </w:tr>
      <w:tr>
        <w:trPr>
          <w:trHeight w:val="6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Комплектная трансформаторная подстанция КТП  400/10/0,4             без ТМГ (05-23-37-ЭС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bidi="zxx"/>
              </w:rPr>
              <w:t>1 221 288,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bidi="zxx"/>
              </w:rPr>
              <w:t>1 221 288,00</w:t>
            </w:r>
          </w:p>
        </w:tc>
      </w:tr>
      <w:tr>
        <w:trPr>
          <w:trHeight w:val="419" w:hRule="atLeast"/>
        </w:trPr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того (Цена договора), руб.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 221 288,00</w:t>
            </w:r>
          </w:p>
        </w:tc>
      </w:tr>
      <w:tr>
        <w:trPr>
          <w:trHeight w:val="410" w:hRule="atLeast"/>
        </w:trPr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Cs/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zxx"/>
              </w:rPr>
              <w:t>203 548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</w:rPr>
              <w:t>ООО «</w:t>
            </w:r>
            <w:r>
              <w:rPr>
                <w:b/>
                <w:sz w:val="24"/>
                <w:szCs w:val="24"/>
                <w:lang w:bidi="zxx"/>
              </w:rPr>
              <w:t>ЭлектроСилаМонтаж</w:t>
            </w:r>
            <w:r>
              <w:rPr>
                <w:b/>
                <w:sz w:val="24"/>
                <w:szCs w:val="24"/>
              </w:rPr>
              <w:t xml:space="preserve">»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АО «СПГЭС»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Новиков Ю.В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;Cambria" w:hAnsi="Times New Roman CYR;Cambria" w:eastAsia="Times New Roman CYR;Cambria" w:cs="Times New Roman CYR;Cambria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08:00Z</dcterms:created>
  <dc:creator>Татьяна</dc:creator>
  <dc:description/>
  <cp:keywords/>
  <dc:language>en-US</dc:language>
  <cp:lastModifiedBy>Парамонов Андрей Владимирович</cp:lastModifiedBy>
  <cp:lastPrinted>2023-09-11T10:53:00Z</cp:lastPrinted>
  <dcterms:modified xsi:type="dcterms:W3CDTF">2023-09-11T07:03:00Z</dcterms:modified>
  <cp:revision>8</cp:revision>
  <dc:subject/>
  <dc:title>ДОГОВОР ПОСТАВКИ №</dc:title>
</cp:coreProperties>
</file>