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700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трансформаторов ТШП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Предметом поставки по договору является поставка трансформаторов то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Российская Федерация, г. Саратов, ул. Лунная 43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Составляет </w:t>
            </w:r>
            <w:r>
              <w:rPr>
                <w:b/>
              </w:rPr>
              <w:t>167 580 (Сто шестьдесят семь тысяч пятьсот восемьдесят) рублей 00 (ноль) копеек, в том числе НДС 20% - 27 930,00 руб. (Двадцать семь тысяч девятьсот тридцать рублей ноль копее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4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1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09-18T05:59:00Z</dcterms:modified>
  <cp:revision>475</cp:revision>
  <dc:subject/>
  <dc:title/>
</cp:coreProperties>
</file>