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ТК «Энергооборудование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Управляющего – индивидуального предпринимателя Возжаева Филиппа Эдуардо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трансформаторов то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Датой поставки Продукции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bCs/>
          <w:sz w:val="24"/>
          <w:szCs w:val="24"/>
          <w:lang w:bidi="zxx"/>
        </w:rPr>
        <w:t>167 580 (Сто шестьдесят семь тысяч пятьсот восемьдесят) рублей 00 (ноль) копеек</w:t>
      </w:r>
      <w:r>
        <w:rPr>
          <w:sz w:val="24"/>
          <w:szCs w:val="24"/>
          <w:lang w:bidi="zxx"/>
        </w:rPr>
        <w:t>, в том числе НДС 20% - 27 930,00 руб. (Двадцать семь тысяч девятьсот тридцать рублей ноль копеек)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Продукции по качеству (явные дефекты), ассортименту и количеству Товара на складе Покупателя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 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620016, Свердловская область, г. Екатеринбург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ул. Амундсена, д. 107, блок 2, оф. 412/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/с 40702810500210007534 в филиале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Западно-Сибирский ПАО Банка «ФК Открыт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с 30101810465777100812, БИК 047162812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ИНН 6671355210, КПП 6671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91910469, ОГРН 1116671007430</w:t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Управляющий–индивидуальный предпринимател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97" w:hRule="atLeast"/>
        </w:trPr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Возжаев Ф.Э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ШП-0,66-10-0,5S-600/5 У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596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7 58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67 58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7 93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145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Управляющий – индивидуаль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редприниматель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Возжаев Ф.Э./</w:t>
            </w:r>
          </w:p>
        </w:tc>
        <w:tc>
          <w:tcPr>
            <w:tcW w:w="4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16:00Z</dcterms:created>
  <dc:creator>Татьяна</dc:creator>
  <dc:description/>
  <cp:keywords/>
  <dc:language>en-US</dc:language>
  <cp:lastModifiedBy>Жарков Андрей Павлович</cp:lastModifiedBy>
  <cp:lastPrinted>2022-04-14T16:01:00Z</cp:lastPrinted>
  <dcterms:modified xsi:type="dcterms:W3CDTF">2023-09-12T06:16:00Z</dcterms:modified>
  <cp:revision>2</cp:revision>
  <dc:subject/>
  <dc:title>ДОГОВОР ПОСТАВКИ №</dc:title>
</cp:coreProperties>
</file>