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27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20»  сен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693-23-ип от 13.07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03 127 (Сто три тысячи сто двадцать семь) рублей 93 копейки, в том числе НДС 20 % - 17 187 (Семнадцать тысяч сто восемьдесят семь) рублей 99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0 938 (Тридцать тысяч девятьсот тридцать восемь) рублей 38 копеек, в том числе НДС 20 % - 5 156 (Пять тысяч сто пятьдесят шесть) рублей 40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0» сен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7» ноя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9-14T12:52:00Z</dcterms:modified>
  <cp:revision>280</cp:revision>
  <dc:subject/>
  <dc:title/>
</cp:coreProperties>
</file>