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сен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2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778358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роектирование строительства воздушной линии 0,4 кВ проводом СИП, необходимого сечения, от опоры №1-05/6 ВЛИ-0,4 кВ ТП-568 до границы земельных участков объектов Заявителей по адресу: г. Саратов, СНТ «Рассвет», уч. 22, 33, 33А, Соколовая гора, Алексеевский овраг.</w:t>
            </w:r>
          </w:p>
          <w:p>
            <w:pPr>
              <w:pStyle w:val="Standard"/>
              <w:rPr/>
            </w:pPr>
            <w:r>
              <w:rPr/>
              <w:t>2. Проектирование установки нового ЩУ-0,4 кВ на границе земельного участка Заявителя с к.н. 64:48:010140:1996.</w:t>
            </w:r>
          </w:p>
          <w:p>
            <w:pPr>
              <w:pStyle w:val="Standard"/>
              <w:rPr/>
            </w:pPr>
            <w:r>
              <w:rPr/>
              <w:t>3. Проектирование строительства КЛ-0,4 кВ, сечением до 50 мм</w:t>
            </w:r>
            <w:r>
              <w:rPr>
                <w:vertAlign w:val="superscript"/>
              </w:rPr>
              <w:t>2</w:t>
            </w:r>
            <w:r>
              <w:rPr/>
              <w:t>, с изоляцией из сшитого полиэтилена, от ранее запроектированной по ТУ ЗАО «СПГЭС» №13753 от 30.06.2023 г. ВЛИ-0,4 кВ ТП-568 до нового ЩУ-0,4 кВ по адресу: г. Саратов, СНТ «Рассвет», уч. 23, Соколовая гора, Алексеевский овраг.</w:t>
            </w:r>
          </w:p>
          <w:p>
            <w:pPr>
              <w:pStyle w:val="Standard"/>
              <w:rPr/>
            </w:pPr>
            <w:r>
              <w:rPr/>
              <w:t>4. Проектирование установки приборов учета расхода электроэнергии в соответствии с требованиями ПУЭ, с применением средств коммерческого учета электрической энергии (однофазный прямого включения для Заявителя Страшникова А.Ю. и трехфазный прямого включения для Заявителя Домкиной Е.О.) на границе балансовой принадлежности.</w:t>
            </w:r>
          </w:p>
          <w:p>
            <w:pPr>
              <w:pStyle w:val="Standard"/>
              <w:rPr/>
            </w:pPr>
            <w:r>
              <w:rPr/>
              <w:t>5. Проектирование установки прибора учета расхода электроэнергии в соответствии с требованиями ПУЭ, с применением средств коммерческого учета электрической энергии (трехфазный прямого включения для Заявителя Домкина Н.П.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ТП-568 до границ земельных участков по адресу: г. Саратов, СНТ «Рассвет», уч. 22, 33, 33А, Соколовая гора, Алексеевский овраг. Кабельная линия 0,4 кВ от ТП-568 до нового ЩУ-0,4 кВ г. Саратов, СНТ «Рассвет», уч. 23, Соколовая гора, Алексеевский овраг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8 400 (Сто восемнадцать тысяч четыреста) рублей 82 копейки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3-09-20T06:41:00Z</dcterms:modified>
  <cp:revision>430</cp:revision>
  <dc:subject/>
  <dc:title/>
</cp:coreProperties>
</file>