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28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0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ов об осуществлении технологического присоединения к электрическим сетям № 13753-23-ип от 02.08.2023г., № 13756-23-ип от 26.07.2023г., № 13886-23-ип от 10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18 400 (Сто восемнадцать тысяч четыреста) рублей 82 копейки, в том числе НДС 20 % - 19 733 (Девятнадцать тысяч семьсот тридцать три) рубля 47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5 520 (Тридцать пять тысяч пятьсот двадцать) рублей 25 копеек, в том числе НДС 20 % - 5 920 (Пять тысяч девятьсот двадцать) рублей 04 копейки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9-14T10:53:00Z</dcterms:modified>
  <cp:revision>278</cp:revision>
  <dc:subject/>
  <dc:title/>
</cp:coreProperties>
</file>