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i/>
          <w:i/>
          <w:sz w:val="14"/>
          <w:szCs w:val="14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/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подряда № 2628П от «20» сентября 2023 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 директора   АО «СПГЭ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ы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3886-23-ип от 10.08.2023 года, №13756-23-ип от 26.07.2023 года, №13753-23-ип от 02.08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3886 от 14.07.2023 года, №13756-1 от 25.08.2023 года, №13753 от 30.06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Воздушная линия 0,4 кВ от ТП-568 до границ земельных участков по адресу: г. Саратов, СНТ «Рассвет», уч. 22, 33, 33А, Соколовая гора, Алексеевский овраг. Кабельная линия 0,4 кВ от ТП-568 до нового ЩУ-0,4 кВ г. Саратов, СНТ «Рассвет», уч. 23, Соколовая гора, Алексеевский овраг. Установка приборов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строительства воздушной линии 0,4 кВ проводом СИП, необходимого </w:t>
            </w:r>
            <w:r>
              <w:rPr>
                <w:sz w:val="20"/>
                <w:szCs w:val="20"/>
              </w:rPr>
              <w:t>сечения, от опоры №1-05/6 ВЛИ-0,4 кВ ТП-568 до границы земельных участков объектов Заявителей по адресу: г. Саратов, СНТ «Рассвет», уч. 22, 33, 33А, Соколовая гора, Алексеевский овраг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нового ЩУ-0,4 кВ на границе земельного участка Заявителя с к.н. </w:t>
            </w:r>
            <w:r>
              <w:rPr>
                <w:sz w:val="20"/>
                <w:szCs w:val="20"/>
              </w:rPr>
              <w:t>64:48:010140:1996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строительства КЛ-0,4 кВ, сечением до 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изоляцией из сшитого полиэтилена, от ранее запроектированной по ТУ ЗАО «СПГЭС» №13753 от 30.06.2023 г. </w:t>
            </w:r>
            <w:r>
              <w:rPr>
                <w:sz w:val="20"/>
                <w:szCs w:val="20"/>
              </w:rPr>
              <w:t>ВЛИ-0,4 кВ ТП-568 до нового ЩУ-0,</w:t>
            </w:r>
            <w:r>
              <w:rPr>
                <w:spacing w:val="-2"/>
                <w:w w:val="102"/>
                <w:sz w:val="20"/>
                <w:szCs w:val="20"/>
              </w:rPr>
              <w:t xml:space="preserve">4 кВ по адресу: </w:t>
            </w:r>
            <w:r>
              <w:rPr>
                <w:sz w:val="20"/>
                <w:szCs w:val="20"/>
              </w:rPr>
              <w:t>г. Саратов, СНТ «Рассвет», уч. 23, Соколовая гора, Алексеевский овраг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роектирование </w:t>
            </w:r>
            <w:r>
              <w:rPr>
                <w:sz w:val="20"/>
                <w:szCs w:val="20"/>
              </w:rPr>
              <w:t>установки приборов учета расхода электроэнергии в соответствии с требованиями ПУЭ, с применением средств коммерческого учета электрической энергии (однофазный прямого включения для Заявителя Страшникова А.Ю. и трехфазный прямого включения для Заявителя Домкиной Е.О.) на границе балансовой принадлеж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Проектирование </w:t>
            </w:r>
            <w:r>
              <w:rPr>
                <w:sz w:val="20"/>
                <w:szCs w:val="20"/>
              </w:rPr>
              <w:t>установки прибора учета расхода электроэнергии в соответствии с требованиями ПУЭ, с применением средств коммерческого учета электрической энергии (трехфазный прямого включения для Заявителя Домкина Н.П.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0» сентября 2023 года по «28» дека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СНТ «Рассвет», уч. 22, 23, 33, 33А, Соколовая гора, Алексеевский овраг (к.н. 64:48:010140:1830, 64:48:010140:1996 и 64:48:010140:2001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 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  <w:p>
            <w:pPr>
              <w:pStyle w:val="Style14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Аронсон Татьяна Ивановна</cp:lastModifiedBy>
  <cp:lastPrinted>2023-09-14T11:34:00Z</cp:lastPrinted>
  <dcterms:modified xsi:type="dcterms:W3CDTF">2023-09-20T05:12:00Z</dcterms:modified>
  <cp:revision>78</cp:revision>
  <dc:subject/>
  <dc:title>Приложение № 1</dc:title>
</cp:coreProperties>
</file>