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0» сентябр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53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312778671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устройства «Нептун-3»</w:t>
            </w:r>
          </w:p>
        </w:tc>
      </w:tr>
      <w:tr>
        <w:trPr>
          <w:trHeight w:val="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оставщик обязуется поставить, а Покупатель принять и оплатить Товар в количестве, ассортименте и по цене, указанным в Спецификации (Приложение № 1), являющейся неотъемлемой частью договора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редметом поставки по договору является устройство «Нептун-3» - переносное испытательное устройство для проверки сложных средств релейной защиты (с поверкой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xx" w:bidi="zxx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ставляет 338 889 (триста тридцать восемь тысяч восемьсот восемьдесят девять) рублей 60 копеек, в том числе НДС 20% – 56 481 (пятьдесят шесть тысяч четыреста восемьдесят один) рубль 60 копеек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26.51.45.19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26.5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Style16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3-09-20T07:28:00Z</dcterms:modified>
  <cp:revision>480</cp:revision>
  <dc:subject/>
  <dc:title/>
</cp:coreProperties>
</file>