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«____» ______________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>
          <w:sz w:val="24"/>
          <w:szCs w:val="24"/>
        </w:rPr>
      </w:pPr>
      <w:r>
        <w:rPr>
          <w:b/>
          <w:sz w:val="24"/>
          <w:szCs w:val="24"/>
        </w:rPr>
        <w:t xml:space="preserve">Общество с ограниченной ответственностью «ОВК ЭЛЕКТРО» (далее - ООО «ОВК ЭЛЕКТРО»), </w:t>
      </w:r>
      <w:r>
        <w:rPr>
          <w:sz w:val="24"/>
          <w:szCs w:val="24"/>
        </w:rPr>
        <w:t xml:space="preserve">именуемое в дальнейшем «Поставщик», в лице Генерального директора Сливкина Виктора Геннадьевича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 в лице первого заместителя генерального директора Стрелина Евгения Николаевича, действующего на основании доверенности № 30 от 09.08.2023 г.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устройство «Нептун-3» - переносное испытательное устройство для проверки сложных средств релейной защиты (с поверкой)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Товара осуществляется в течение 10 (десять) рабочих дней с даты подписания настоящего Договора при условии 100% предварительной оплаты в соответствие с п. 4.2.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новым (не бывшим в употреблении)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товарной накладной (форма ТОРГ-12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Товара осуществляется транспортной компанией «Деловые линии» (перевозчик) за счет Поставщика до терминала транспортной компании «Деловые линии в г. Саратов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Поставщик считается исполнившим свое обязательство по поставке с момента передачи Товара перевозчик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ередача Товара на терминале транспортной компании «Деловые линии», указанного в п. 2.5. Договора,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Покупателя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передачи Товара перевозчику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 только при условии 100% предоплаты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Товара по настоящему Договору определена согласно Спецификации (Приложение № 1) и составляет 338 889 (триста тридцать восемь тысяч восемьсот восемьдесят девять) рублей 60 копеек, в том числе НДС 20% – 56 481 (пятьдесят шесть тысяч четыреста восемьдесят один) рубль 60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% стоимости Товара, указанной в пункте 4.1. настоящего Договора, в течение 5 (пяти) рабочих дней с даты подписания Договора на основании выставленного Поставщиком сч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>
          <w:color w:val="00B050"/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по месту нахождения истца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bookmarkStart w:id="1" w:name="_Hlk130288664"/>
      <w:bookmarkEnd w:id="1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2" w:name="_Hlk130288664"/>
      <w:bookmarkStart w:id="3" w:name="_Hlk130288664"/>
      <w:bookmarkEnd w:id="3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2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4494"/>
      </w:tblGrid>
      <w:tr>
        <w:trPr/>
        <w:tc>
          <w:tcPr>
            <w:tcW w:w="5627" w:type="dxa"/>
            <w:tcBorders/>
          </w:tcPr>
          <w:p>
            <w:pPr>
              <w:pStyle w:val="Normal"/>
              <w:ind w:right="335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ind w:right="335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ООО «ОВК ЭЛЕКТРО»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right="335" w:hanging="0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443026, Самарская область, г. Самара, </w:t>
            </w:r>
          </w:p>
          <w:p>
            <w:pPr>
              <w:pStyle w:val="Normal"/>
              <w:ind w:right="335" w:hanging="0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пос. Управленческий, ул. Сергея Лазо, 62, оф. 415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313551984, КПП 631301001</w:t>
            </w:r>
          </w:p>
          <w:p>
            <w:pPr>
              <w:pStyle w:val="Normal"/>
              <w:ind w:right="335" w:hanging="0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р/с 40702810929180003776</w:t>
            </w:r>
          </w:p>
          <w:p>
            <w:pPr>
              <w:pStyle w:val="Normal"/>
              <w:ind w:right="335" w:hanging="0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АО "АЛЬФА-БАНК", Филиал "Нижегородский"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  <w:lang w:bidi="zxx"/>
              </w:rPr>
              <w:t>БИК 042202824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к/с 30101810200000000824 </w:t>
            </w:r>
            <w:r>
              <w:rPr>
                <w:sz w:val="24"/>
                <w:szCs w:val="24"/>
                <w:lang w:eastAsia="ru-RU" w:bidi="ru-RU"/>
              </w:rPr>
              <w:t>ОГРН 1166313135911</w:t>
            </w:r>
          </w:p>
          <w:p>
            <w:pPr>
              <w:pStyle w:val="Normal"/>
              <w:ind w:right="335" w:hanging="0"/>
              <w:jc w:val="both"/>
              <w:rPr>
                <w:bCs/>
                <w:sz w:val="24"/>
                <w:szCs w:val="24"/>
                <w:lang w:eastAsia="ru-RU" w:bidi="zxx"/>
              </w:rPr>
            </w:pPr>
            <w:r>
              <w:rPr>
                <w:bCs/>
                <w:sz w:val="24"/>
                <w:szCs w:val="24"/>
                <w:lang w:eastAsia="ru-RU" w:bidi="zxx"/>
              </w:rPr>
            </w:r>
          </w:p>
          <w:p>
            <w:pPr>
              <w:pStyle w:val="Normal"/>
              <w:ind w:right="335" w:hanging="0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  <w:r>
              <w:rPr>
                <w:sz w:val="24"/>
                <w:szCs w:val="24"/>
                <w:lang w:eastAsia="ru-RU" w:bidi="ru-RU"/>
              </w:rPr>
              <w:t xml:space="preserve"> 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Сливкин В.Г. /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Стрелин Е.Н. /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36"/>
        <w:gridCol w:w="1761"/>
        <w:gridCol w:w="660"/>
        <w:gridCol w:w="709"/>
        <w:gridCol w:w="1275"/>
        <w:gridCol w:w="6"/>
        <w:gridCol w:w="1622"/>
      </w:tblGrid>
      <w:tr>
        <w:trPr>
          <w:trHeight w:val="11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Това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Страна происхождения Това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 за единицу Товара с НДС, руб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 xml:space="preserve">Устройство «Нептун-3»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38 889,6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38 889,60</w:t>
            </w:r>
          </w:p>
        </w:tc>
      </w:tr>
      <w:tr>
        <w:trPr>
          <w:trHeight w:val="347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того (Цена договора), руб.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338 889,60</w:t>
            </w:r>
          </w:p>
        </w:tc>
      </w:tr>
      <w:tr>
        <w:trPr>
          <w:trHeight w:val="4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з них НДС 20%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6 481,6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4582"/>
      </w:tblGrid>
      <w:tr>
        <w:trPr>
          <w:trHeight w:val="655" w:hRule="atLeast"/>
        </w:trPr>
        <w:tc>
          <w:tcPr>
            <w:tcW w:w="573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ОВК ЭЛЕКТРО»</w:t>
            </w:r>
          </w:p>
        </w:tc>
        <w:tc>
          <w:tcPr>
            <w:tcW w:w="458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>
          <w:trHeight w:val="300" w:hRule="atLeast"/>
        </w:trPr>
        <w:tc>
          <w:tcPr>
            <w:tcW w:w="57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>
          <w:trHeight w:val="584" w:hRule="atLeast"/>
        </w:trPr>
        <w:tc>
          <w:tcPr>
            <w:tcW w:w="573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>
          <w:trHeight w:val="300" w:hRule="atLeast"/>
        </w:trPr>
        <w:tc>
          <w:tcPr>
            <w:tcW w:w="573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>
          <w:trHeight w:val="336" w:hRule="atLeast"/>
        </w:trPr>
        <w:tc>
          <w:tcPr>
            <w:tcW w:w="5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Сливкин В.Г./</w:t>
            </w:r>
          </w:p>
        </w:tc>
        <w:tc>
          <w:tcPr>
            <w:tcW w:w="4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Стрелин</w:t>
            </w:r>
            <w:r>
              <w:rPr>
                <w:b/>
                <w:sz w:val="24"/>
                <w:szCs w:val="24"/>
                <w:lang w:bidi="zxx"/>
              </w:rPr>
              <w:t xml:space="preserve"> Е.Н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37:00Z</dcterms:created>
  <dc:creator>Татьяна</dc:creator>
  <dc:description/>
  <cp:keywords/>
  <dc:language>en-US</dc:language>
  <cp:lastModifiedBy>Рябошкапова Елена Александровена</cp:lastModifiedBy>
  <cp:lastPrinted>2023-09-18T16:39:00Z</cp:lastPrinted>
  <dcterms:modified xsi:type="dcterms:W3CDTF">2023-09-18T12:43:00Z</dcterms:modified>
  <cp:revision>5</cp:revision>
  <dc:subject/>
  <dc:title>ДОГОВОР ПОСТАВКИ №</dc:title>
</cp:coreProperties>
</file>