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782226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РУ-0,4 кВ ТП-660 (панель №8) существующего рубильника.</w:t>
            </w:r>
          </w:p>
          <w:p>
            <w:pPr>
              <w:pStyle w:val="Standard"/>
              <w:rPr/>
            </w:pPr>
            <w:r>
              <w:rPr/>
              <w:t>2.2 Монтаж в РУ-0,4 кВ ТП-660 (панель №8) рубильника РПС – 4/400 А.</w:t>
            </w:r>
          </w:p>
          <w:p>
            <w:pPr>
              <w:pStyle w:val="Standard"/>
              <w:rPr/>
            </w:pPr>
            <w:r>
              <w:rPr/>
              <w:t>2.3 Монтаж в РУ-0,4 кВ ТП-660 плавких предохранителей типа ПН 2-400/315 А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2.4 Монтаж провода СИП-2-3х120+1х9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1 ВЛИ-0,4 кВ (Л-2) ТП-660 до опоры №1-00/5, общей протяженностью 135 метров. 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 xml:space="preserve">2.6 Монтаж на опоре №1-00/5 ВЛИ-0,4 кВ ТП-660 силового ящика типа ЯБ4-400-1 с предохранителем ППН-2-250 А, щита навесного типа   ЩМП-П IP65, прибора учета расхода электроэнергии типа       «МИРКТЕК-32» с трансформаторами тока Т-0,66 – 300/5. </w:t>
            </w:r>
          </w:p>
          <w:p>
            <w:pPr>
              <w:pStyle w:val="Standard"/>
              <w:rPr/>
            </w:pPr>
            <w:r>
              <w:rPr/>
              <w:t>2.7 Монтаж КЛ-0,4 кВ кабелем марки АПвБШвнг(А)-LS-1-(4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660 до существующей пунктовой опоры №1-00/1, протяженностью 30 метров. 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. 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РУ-0,4 кВ ТП-660 до опоры №1-00/1. Воздушная линия 0,4 кВ от пунктовой опоры до опоры №1-00/5 ТП-660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2 722 (Четыреста шестьдесят две тысячи семьсот двадцать два) рубля 4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3-09-21T05:37:00Z</dcterms:modified>
  <cp:revision>41</cp:revision>
  <dc:subject/>
  <dc:title/>
</cp:coreProperties>
</file>