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69М от «21» сентября 2023 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0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3078-23-ип от 06.04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3078 от 23.03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0,4 кВ от РУ-0,4 кВ ТП-660 до опоры №1-00/1. Воздушная линия 0,4 кВ от пунктовой опоры до опоры №1-00/5 ТП-660. 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(прибор учета расхода электроэнергии (трехфазный счетчик типа «МИРТЕК-32»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в РУ-0,4 кВ ТП-660 (панель №8) существующего рубильн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в РУ-0,4 кВ ТП-660 (панель №8) рубильника РПС – 4/400 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РУ-0,4 кВ ТП-660 плавких предохранителей типа              ПН 2-400/315 А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3х120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1          ВЛИ-0,4 кВ (Л-2) ТП-660 </w:t>
            </w:r>
            <w:r>
              <w:rPr>
                <w:sz w:val="22"/>
                <w:szCs w:val="22"/>
              </w:rPr>
              <w:t>до опоры №</w:t>
            </w:r>
            <w:r>
              <w:rPr>
                <w:spacing w:val="-2"/>
                <w:w w:val="102"/>
                <w:sz w:val="22"/>
                <w:szCs w:val="22"/>
              </w:rPr>
              <w:t xml:space="preserve">1-00/5, общей протяженностью 13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6 Монтаж на опоре </w:t>
            </w:r>
            <w:r>
              <w:rPr>
                <w:sz w:val="22"/>
                <w:szCs w:val="22"/>
              </w:rPr>
              <w:t>№</w:t>
            </w:r>
            <w:r>
              <w:rPr>
                <w:spacing w:val="-2"/>
                <w:w w:val="102"/>
                <w:sz w:val="22"/>
                <w:szCs w:val="22"/>
              </w:rPr>
              <w:t xml:space="preserve">1-00/5 ВЛИ-0,4 кВ ТП-660 силового ящика типа ЯБ4-400-1 с предохранителем ППН-2-250 А, щита навесного типа   ЩМП-П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P</w:t>
            </w:r>
            <w:r>
              <w:rPr>
                <w:spacing w:val="-2"/>
                <w:w w:val="102"/>
                <w:sz w:val="22"/>
                <w:szCs w:val="22"/>
              </w:rPr>
              <w:t xml:space="preserve">65, прибора учета расхода электроэнергии типа       «МИРКТЕК-32» с трансформаторами тока Т-0,66 – 300/5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КЛ-0,4 кВ кабелем марки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РУ-0,4 кВ </w:t>
            </w:r>
            <w:r>
              <w:rPr>
                <w:sz w:val="22"/>
                <w:szCs w:val="22"/>
              </w:rPr>
              <w:t xml:space="preserve">ТП-660 до существующей пунктовой опоры </w:t>
            </w:r>
            <w:r>
              <w:rPr>
                <w:spacing w:val="-2"/>
                <w:w w:val="102"/>
                <w:sz w:val="22"/>
                <w:szCs w:val="22"/>
              </w:rPr>
              <w:t>№1-00/1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отяженностью 3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. После выполнения земляных работ восстановить бетонную отмостку у трансформаторной подстанции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09.2023 года по 02.10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7-23-68-ЭС «</w:t>
            </w:r>
            <w:r>
              <w:rPr>
                <w:sz w:val="22"/>
                <w:szCs w:val="22"/>
              </w:rPr>
              <w:t>Кабельная линия 0,4 кВ от РУ-0,4 кВ ТП-660 до опоры №1-00/1. Воздушная линия 0,4 кВ от пунктовой опоры до опоры №1-00/5 ТП-660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1-05-31T10:47:00Z</cp:lastPrinted>
  <dcterms:modified xsi:type="dcterms:W3CDTF">2023-09-21T04:56:00Z</dcterms:modified>
  <cp:revision>51</cp:revision>
  <dc:subject/>
  <dc:title>Приложение № 1</dc:title>
</cp:coreProperties>
</file>