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569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«21» сентября 2023 г. 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</w:t>
      </w:r>
      <w:r>
        <w:rPr>
          <w:color w:val="000000"/>
          <w:spacing w:val="-2"/>
          <w:w w:val="102"/>
          <w:sz w:val="20"/>
          <w:szCs w:val="20"/>
        </w:rPr>
        <w:t>А</w:t>
      </w:r>
      <w:r>
        <w:rPr>
          <w:b/>
          <w:color w:val="000000"/>
          <w:spacing w:val="-2"/>
          <w:w w:val="102"/>
          <w:sz w:val="20"/>
          <w:szCs w:val="20"/>
        </w:rPr>
        <w:t>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30 от 09.08.2023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spacing w:val="-2"/>
          <w:w w:val="102"/>
          <w:sz w:val="20"/>
          <w:szCs w:val="20"/>
        </w:rPr>
        <w:t>Демонтаж в РУ-0,4 кВ ТП-660 (панель №8) существующего рубильника по адресу: г. Саратов, ул. Буровая, район завода «Микротерм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 кВ ТП-660 (панель №8) рубильника РПС – 4/400 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spacing w:val="-2"/>
          <w:w w:val="102"/>
          <w:sz w:val="20"/>
          <w:szCs w:val="20"/>
        </w:rPr>
        <w:t>Монтаж в РУ-0,4 кВ ТП-660 плавких предохранителей типа ПН 2-400/315 А, взамен аппаратов меньшего номинал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spacing w:val="-2"/>
          <w:w w:val="102"/>
          <w:sz w:val="20"/>
          <w:szCs w:val="20"/>
        </w:rPr>
        <w:t xml:space="preserve">Монтаж провода СИП-2-3х120+1х95 мм2 от опоры №1-00/1  ВЛИ-0,4 кВ (Л-2) ТП-660 до опоры №1-00/5, общей протяженностью 135 метро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spacing w:val="-2"/>
          <w:w w:val="102"/>
          <w:sz w:val="20"/>
          <w:szCs w:val="20"/>
        </w:rPr>
        <w:t xml:space="preserve">Монтаж на опоре №1-00/5 ВЛИ-0,4 кВ ТП-660 силового ящика типа ЯБ4-400-1 с предохранителем ППН-2-250 А, щита навесного типа   ЩМП-П IP65, прибора учета расхода электроэнергии типа «МИРКТЕК-32» с трансформаторами тока Т-0,66 – 300/5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Монтаж КЛ-0,4 кВ кабелем марки АПвБШвнг(А)-LS-1-(4х150) мм2 от РУ-0,4 кВ ТП-660 до существующей пунктовой опоры №1-00/1, протяженностью 30 метров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е провеса и отклонении СИП. После выполнения земляных работ восстановить бетонную отмостку у трансформаторной подстанции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4/23 от 31 марта 2023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13078-23-ип от 06.04.2023г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462 722 (Четыреста шестьдесят две тысячи семьсот двадцать два) рубля 49 коп., в том числе НДС 20 % - 77 120 (Семьдесят семь тысяч сто двадцать) рублей 41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 (Приложение №№ 2-6)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138 816 (Сто тридцать восемь тысяч восемьсот шестнадца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75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23 13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Двадцать три тысячи сто тридцать шесть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ей 13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1» сентября 2023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2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3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</w:t>
      </w:r>
      <w:r>
        <w:rPr>
          <w:spacing w:val="-2"/>
          <w:w w:val="102"/>
          <w:sz w:val="20"/>
          <w:szCs w:val="20"/>
        </w:rPr>
        <w:t>е №№2-6: Локальный сметный ра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____А.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Карпенко Марина Валерьевна</cp:lastModifiedBy>
  <cp:lastPrinted>2023-08-08T16:16:00Z</cp:lastPrinted>
  <dcterms:modified xsi:type="dcterms:W3CDTF">2023-09-15T05:50:00Z</dcterms:modified>
  <cp:revision>154</cp:revision>
  <dc:subject/>
  <dc:title>Договор купли-продажи оборудования</dc:title>
</cp:coreProperties>
</file>