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864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эл. счетчик типа «МИРТЕК-32» – 1 шт.) – предоставляется заказчиком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0,4 кВ РП-Станционный плавких предохранителей типа ПН 2-400/200 А и ПН 2-250/200 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2 Монтаж 2КЛ-0,4 кВ кабелем марки АПвБШвнг(А)-LS-1-(4х150) мм</w:t>
            </w:r>
            <w:r>
              <w:rPr>
                <w:vertAlign w:val="superscript"/>
              </w:rPr>
              <w:t xml:space="preserve">2 </w:t>
            </w:r>
            <w:r>
              <w:rPr/>
              <w:t>от РУ-0,4 кВ РП-Станционный до ВРУ ЦТП по адресу: г. Саратов, ул. Астраханская, 40, общей протяженностью 514 метров.</w:t>
            </w:r>
          </w:p>
          <w:p>
            <w:pPr>
              <w:pStyle w:val="Standard"/>
              <w:rPr/>
            </w:pPr>
            <w:r>
              <w:rPr/>
              <w:t>2.3 Монтаж в ВРУ ЦТП прибора учета расхода электроэнергии (трехфазный счетчик типа «МИРТЕК-32» – 1 шт.) с трансформаторами тока   ТТИ-А 200/5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, выкорчевку пней, убрать удалить строительный мусор, элементы дорожного покрытия, излишний грунт и т.п. После выполнения работ – восстановить заборы и ограждения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РП-Станционный до ЦТП по адресу: г. Саратов, ул. Астраханская, 4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228 201 (Два миллиона двести двадцать восемь тысяч двести один) рубль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9-22T04:52:00Z</dcterms:modified>
  <cp:revision>43</cp:revision>
  <dc:subject/>
  <dc:title/>
</cp:coreProperties>
</file>