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0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2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РП-Станционный плавких предохранителей типа  ПН 2-400/200 А и ПН 2-250/200 А, взамен аппаратов меньшего номи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кабелем марки АПвБШвнг(А)-LS-1-(4х150) мм2 от РУ-0,4 кВ РП-Станционный до ВРУ ЦТП по адресу: г. Саратов, ул. Астраханская, 40, общей протяженностью 514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ЦТП прибора учета расхода электроэнергии (трехфазный счетчик типа «МИРТЕК-32» – 1 шт.) с трансформаторами тока   ТТИ-А 2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, выкорчевку пней, убрать удалить строительный мусор, элементы дорожного покрытия, излишний грунт и т.п. После выполнения работ – восстановить заборы и ограждения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414-22-ип от 13.02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228 201 (Два миллиона двести двадцать восемь тысяч двести один) рубль 74 коп., в том числе НДС 20 % - 371 366 (Триста семьдесят одна тысяча триста шестьдесят шесть) рублей 9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68 460 (Шестьсот шестьдесят восемь тысяч четыреста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1 4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одиннадцать тысяч четыреста дес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16:00Z</cp:lastPrinted>
  <dcterms:modified xsi:type="dcterms:W3CDTF">2023-09-15T10:28:00Z</dcterms:modified>
  <cp:revision>158</cp:revision>
  <dc:subject/>
  <dc:title>Договор купли-продажи оборудования</dc:title>
</cp:coreProperties>
</file>