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07М от «22» сентября 2023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414-22-ип от 13.02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414 от 17.10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0,4 кВ от РП-Станционный до ЦТП по адресу: г. Саратов, ул. Астраханская, 40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эл. счетчик типа «МИРТЕК-32» – 1 шт.) – предоставляется заказчик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РУ-0,4 кВ </w:t>
            </w:r>
            <w:r>
              <w:rPr>
                <w:sz w:val="22"/>
                <w:szCs w:val="22"/>
              </w:rPr>
              <w:t>РП-Станционный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лавких предохранителей типа              ПН 2-400/200 А и ПН 2-250/200 А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2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</w:t>
            </w:r>
            <w:r>
              <w:rPr>
                <w:sz w:val="22"/>
                <w:szCs w:val="22"/>
              </w:rPr>
              <w:t xml:space="preserve">РП-Станционный до ВРУ ЦТП по адресу: г. Саратов, ул. Астраханская, 40, общей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514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ВРУ ЦТП прибора учета расхода электроэнергии (трехфазный счетчик типа «МИРТЕК-32» – 1 шт.) с трансформаторами тока   ТТИ-А 20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, выкорчевку пней, убрать удалить строительный мусор, элементы дорожного покрытия, излишний грунт и т.п. После выполнения работ – восстановить заборы и ограждения.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9.2023 года по 13.10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88-23-ЭС «</w:t>
            </w:r>
            <w:r>
              <w:rPr>
                <w:sz w:val="22"/>
                <w:szCs w:val="22"/>
              </w:rPr>
              <w:t>Кабельные линии 0,4 кВ от РП-Станционный до ЦТП по адресу: г. Саратов, ул. Астраханская, 40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3-08-14T13:08:00Z</cp:lastPrinted>
  <dcterms:modified xsi:type="dcterms:W3CDTF">2023-09-21T05:16:00Z</dcterms:modified>
  <cp:revision>59</cp:revision>
  <dc:subject/>
  <dc:title>Приложение № 1</dc:title>
</cp:coreProperties>
</file>