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952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кабельно-воздушной линии 0,4 кВ с монтажом провода СИП (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 прокладкой  кабеля 1кВ (сечением до 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изоляцией из сшитого полиэтилена) от опоры №2-01/2 (Л-2) ВЛИ-0,4кВ ТП-950 до границы земельного участка с кадастровым номером 64:48:000000:1043 по адресу: г. Саратов, Заводской район, протяженностью ориентировочно 75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от ТП-950 до границы земельного участка с кадастровым номером 64:48:000000:1043 по адресу: г. Саратов, Заводской район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9 826 (Сто двадцать девять тысяч восемьсот двадцать шесть) рублей 20 копеек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26T05:27:00Z</dcterms:modified>
  <cp:revision>438</cp:revision>
  <dc:subject/>
  <dc:title/>
</cp:coreProperties>
</file>