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2630П от «26» сентября 2023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4506"/>
      </w:tblGrid>
      <w:tr>
        <w:trPr>
          <w:trHeight w:val="57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ого директора 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2401-22-ип от 20.01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2401-1 от 30.03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7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но-воздушная линия 0,4 кВ от ТП-950 до границы земельного участка с кадастровым номером 64:48:000000:1043 по адресу: г. Саратов, Заводской район.  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кабельно-воздушной линии 0,4 кВ с монтажом провода СИП (сечением до 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)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и прокладкой  кабеля 1кВ (сечением до 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с изоляцией из сшитого полиэтилена) от опоры №2-01/2 (Л-2) ВЛИ-0,4кВ ТП-950 до границы земельного участка с кадастровым номером 64:48:000000:1043 по адресу: г. Саратов, Заводской район, протяженностью ориентировочно 75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1.0 (1 с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6» сентября 2023 года по «29» дека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Заводской райо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39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должен обладать действующим членством в СРО в области архитектурно-строительного проектирования. 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4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3-09-22T15:35:00Z</cp:lastPrinted>
  <dcterms:modified xsi:type="dcterms:W3CDTF">2023-09-26T04:57:00Z</dcterms:modified>
  <cp:revision>58</cp:revision>
  <dc:subject/>
  <dc:title>Приложение № 1</dc:title>
</cp:coreProperties>
</file>