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30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26»  сен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2401-22-ип от 20.01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29 826 (Сто двадцать девять тысяч восемьсот двадцать шесть) рублей 20 копеек, в том числе НДС 20 % - 21 637 (Двадцать одна тысяча шестьсот тридцать семь) рублей 70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8 947 (Тридцать восемь тысяч девятьсот сорок семь) рублей 86 копеек, в том числе НДС 20 % - 6 491  (Шесть тысяч четыреста девяносто один) рубль 3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сен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дека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9-21T09:45:00Z</cp:lastPrinted>
  <dcterms:modified xsi:type="dcterms:W3CDTF">2023-09-21T05:46:00Z</dcterms:modified>
  <cp:revision>281</cp:revision>
  <dc:subject/>
  <dc:title/>
</cp:coreProperties>
</file>