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9528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(АСБл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кВ КТП-824 до вновь установленной пунктовой опоры №1-00/1, общей протяже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металлической опоры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елезобетонной опоры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(СИП-2-3х50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вновь установленной пунктовой опоры №1-00/1 ВЛИ-0,4кВ КТП-824 до границ земельных участков заявителей по адресу: г. Саратов, ул. Журавлиная, 4 и по адресу: г. Саратов, 1-й Маханный проезд, 1, общей протяженностью 2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пунктовой опоре №1-00/1 и на концевой опоре №1-00/10 на проводах зажимов для присоединения приборов контроля напряжения и переносного зазем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на опорах №1-00/7 и №1-00/10 ВЛИ-0,4 кВ КТП-824 приборов учета расхода электроэнергии (трехфазный счетчик типа «МИРТЕК-32» –  2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0,4кВ КТП-824 (панель №3) комплекта предохранителей ПН 2-250 с уставкой 160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от ТП-824 до границ земельных участков по адресу: г. Саратов, ул. Журавлиная, 4 и по адресу: г. Саратов, 1-й Маханный проезд, 1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84 952 (Один миллион восемьдесят четыре тысячи девятьсот пятьдесят два) рубля 45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9-26T05:55:00Z</dcterms:modified>
  <cp:revision>42</cp:revision>
  <dc:subject/>
  <dc:title/>
</cp:coreProperties>
</file>