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1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6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СБл-1-4х120 мм2) от РУ-0,4кВ КТП-824 до вновь установленной пунктовой опоры №1-00/1, общей протяженностью 3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3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7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+1х54,6 мм2) от вновь установленной пунктовой опоры №1-00/1 ВЛИ-0,4кВ КТП-824 до границ земельных участков заявителей по адресу: г. Саратов, ул. Журавлиная, 4 и по адресу: г. Саратов, 1-й Маханный проезд, 1, общей протяженностью 24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пунктовой опоре №1-00/1 и на концевой опоре №1-00/10 на проводах зажимов для присоединения приборов контроля напряжения и переносного заземл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1-00/7 и №1-00/10 ВЛИ-0,4 кВ КТП-824 приборов учета расхода электроэнергии (трехфазный счетчик типа «МИРТЕК-32» –  2 шт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кВ КТП-824 (панель №3) комплекта предохранителей ПН 2-250 с уставкой 16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2602-22-ип от 31.01.2023г. и № 12597-22-ип от 01.02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084 952 (Один миллион восемьдесят четыре тысячи девятьсот пятьдесят два) рубля 45 коп., в том числе НДС 20 % - 180 825 (Сто восемьдесят тысяч восемьсот двадцать пять) рублей 4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25 485 (Триста двадцать пять тысяч четыреста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4 2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десят четыре  тысячи двести сорок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8-08T16:16:00Z</cp:lastPrinted>
  <dcterms:modified xsi:type="dcterms:W3CDTF">2023-09-21T07:07:00Z</dcterms:modified>
  <cp:revision>155</cp:revision>
  <dc:subject/>
  <dc:title>Договор купли-продажи оборудования</dc:title>
</cp:coreProperties>
</file>