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13М от «26» сентября 2023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ы об осуществлении технологического присоединения к электрическим сетям №12602-22-ип от 31.01.2023 года; №12597-22-ип от 01.02.2023 г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602 от 15.12.2022 года; №12597 от 12.1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о-воздушная линия 0,4 кВ от ТП-824 до границ земельных участков по адресу: г. Саратов, ул. Журавлиная, 4 и по адресу: г. Саратов, 1-й Маханный проезд, 1.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(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кВ КТП-824 до вновь установленной пунктовой опоры №1-00/1, общей протяженностью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ой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железобетонной опоры –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вновь установленной пунктовой опоры №1-00/1 ВЛИ-0,4кВ КТП-824 до границ земельных участков заявителей по адресу: г. Саратов, ул. Журавлиная, 4 и по адресу: г. Саратов, 1-й Маханный проезд, 1, общей протяженностью 2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на пунктовой опоре №1-00/1 и на концевой опоре №1-00/10 на проводах зажимов для присоединения приборов контроля напряжения и переносного заземл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опорах №1-00/7 и №1-00/10 ВЛИ-0,4 кВ КТП-824 приборов учета расхода электроэнергии (трехфазный счетчик типа «МИРТЕК-32» –  2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в РУ-0,4кВ КТП-824 (панель №3) комплекта предохранителей ПН 2-250 с уставкой 16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9.2023 года по 03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6-23-55-ЭС «Воздушная линия 0,4 кВ от ТП-824 до границ земельных участков по адресу: г. Саратов, ул. Журавлиная, 4 и по адресу: г. Саратов, 1-й Маханный проезд, 1. Установка приборов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6360</wp:posOffset>
                </wp:positionH>
                <wp:positionV relativeFrom="paragraph">
                  <wp:posOffset>34925</wp:posOffset>
                </wp:positionV>
                <wp:extent cx="15589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8.45pt;mso-wrap-distance-left:9.05pt;mso-wrap-distance-right:9.05pt;mso-wrap-distance-top:0pt;mso-wrap-distance-bottom:0pt;margin-top:2.75pt;mso-position-vertical-relative:text;margin-left:206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3" w:hanging="0"/>
        <w:jc w:val="center"/>
        <w:rPr/>
      </w:pPr>
      <w:r>
        <w:rPr/>
      </w:r>
    </w:p>
    <w:p>
      <w:pPr>
        <w:pStyle w:val="Normal"/>
        <w:ind w:right="58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9-26T08:42:00Z</cp:lastPrinted>
  <dcterms:modified xsi:type="dcterms:W3CDTF">2023-09-26T05:06:00Z</dcterms:modified>
  <cp:revision>90</cp:revision>
  <dc:subject/>
  <dc:title>Приложение № 1</dc:title>
</cp:coreProperties>
</file>