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 </w:t>
            </w:r>
            <w:r>
              <w:rPr/>
              <w:t>323128012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рансформаторов ТМГ 100/6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Трансформатор ТМГ11-100/10-У1, 6/0,4 кВ, Y/Yн-0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,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  <w:t>ул. Лунная 43Д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szCs w:val="24"/>
                <w:lang w:eastAsia="zxx" w:bidi="zxx"/>
              </w:rPr>
              <w:t>198 540 (Сто девяносто восемь тысяч пятьсот сорок) рублей 00 копеек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, в том числе НДС 20% – 33 090 (Тридцать три тысячи девяносто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41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11.13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9-27T09:23:00Z</dcterms:modified>
  <cp:revision>498</cp:revision>
  <dc:subject/>
  <dc:title/>
</cp:coreProperties>
</file>