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Ростовская Электротехническая Компания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>в дальнейшем «Поставщик», в лице руководителя региональных продаж ООО «РЭК</w:t>
      </w:r>
      <w:r>
        <w:rPr>
          <w:b/>
          <w:bCs/>
          <w:sz w:val="24"/>
          <w:szCs w:val="24"/>
        </w:rPr>
        <w:t>»  Карцева Артёма Владимировича</w:t>
      </w:r>
      <w:r>
        <w:rPr>
          <w:sz w:val="24"/>
          <w:szCs w:val="24"/>
        </w:rPr>
        <w:t xml:space="preserve">, действующего на основании доверенности  № 19 от 09.01.2023 г, 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«Покупатель»,  в лице первого заместителя генерального директора </w:t>
      </w:r>
      <w:r>
        <w:rPr>
          <w:b/>
          <w:bCs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>, действующего на основании доверенности № 30 от 09.08.2023 год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Трансформатор ТМГ11-100/10-У1, 6/0,4 кВ, Y/Yн-0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Товара осуществляется в течение 35 рабочих дней с даты подписа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3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й документацией. Поставщик обязан передать Товар Покупателю новым,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Товара является дата подписания Покупателем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  <w:r>
        <w:rPr/>
        <w:t xml:space="preserve"> </w:t>
      </w: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Товара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>2.10.</w:t>
      </w:r>
      <w:r>
        <w:rPr>
          <w:spacing w:val="-2"/>
          <w:w w:val="102"/>
          <w:sz w:val="24"/>
          <w:szCs w:val="24"/>
        </w:rPr>
        <w:tab/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п. 2.1.15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04/23 от «31» марта 2023 года)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Товара по качеству (явные дефекты)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 (отсутствие явных дефектов)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Товара по настоящему Договору определена согласно Спецификации (Приложение № 1) и составляет </w:t>
      </w:r>
      <w:r>
        <w:rPr>
          <w:b/>
          <w:bCs/>
          <w:sz w:val="24"/>
          <w:szCs w:val="24"/>
          <w:lang w:bidi="zxx"/>
        </w:rPr>
        <w:t>198 540 (Сто девяносто восемь тысяч пятьсот сорок) рублей 00 копеек</w:t>
      </w:r>
      <w:r>
        <w:rPr>
          <w:sz w:val="24"/>
          <w:szCs w:val="24"/>
          <w:lang w:bidi="zxx"/>
        </w:rPr>
        <w:t>, в том числе НДС 20% – 33 090 (Тридцать три тысячи девяносто) рублей 0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Товара, указанной в пункте 4.1. настоящего Договора, не позднее 7 (сем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Окончательный расчет в размере 50 (пятидесяти) процентов стоимости Товара, с учетом выплаченного аванса, производится Покупателем не позднее 7 (семи) рабочих дней с даты подписания представителем Покупателя товарной накладной и получения счета-фактуры.</w:t>
      </w:r>
    </w:p>
    <w:p>
      <w:pPr>
        <w:pStyle w:val="P5"/>
        <w:rPr/>
      </w:pPr>
      <w:r>
        <w:rPr>
          <w:szCs w:val="24"/>
          <w:lang w:bidi="zxx"/>
        </w:rPr>
        <w:t>4.3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ый Товар (единицу) на аналогичный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ый Товар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Товара, предусмотренных настоящим Договором и/или приложениями к нему (за исключением 100%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го в срок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Товара Покупатель вправе предъявить Поставщику требование об уплате штрафной неустойки в размере 0,1% процента от стоимости недопоставленного Товара за каждый день просрочки, но не более чем 10% от стоимости недопоставленного Това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bookmarkStart w:id="0" w:name="_Hlk130288664"/>
      <w:bookmarkEnd w:id="0"/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bookmarkStart w:id="1" w:name="_Hlk130288664"/>
      <w:bookmarkStart w:id="2" w:name="_Hlk130288664"/>
      <w:bookmarkEnd w:id="2"/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558"/>
      </w:tblGrid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ЭК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13 Ростовская область, город Ростов-на-Дону, улица Мечникова, дом 112Г, офис 5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6164289777/344345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2810152000000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ЗАПАДНЫЙ БАНК ПАО СБЕРБА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600000000602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БИК 046015602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Руководителя региональных продаж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РЭК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 /Карцев А.В.</w:t>
            </w:r>
            <w:r>
              <w:rPr>
                <w:sz w:val="24"/>
                <w:szCs w:val="24"/>
                <w:lang w:bidi="zxx"/>
              </w:rPr>
              <w:t>/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ТОВАР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МГ11-100/10-У1, 6/0,4 кВ, Y/Yн-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БЕЛАРУС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98 54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98 540,0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98 540,00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33 09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558"/>
      </w:tblGrid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ЭК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АО «СПГЭС»</w:t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Руководителя региональных продаж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ООО «РЭК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>____________________ /Карцев А.В.</w:t>
      </w:r>
      <w:r>
        <w:rPr>
          <w:sz w:val="24"/>
          <w:szCs w:val="24"/>
          <w:lang w:bidi="zxx"/>
        </w:rPr>
        <w:t>/</w:t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1:00Z</dcterms:created>
  <dc:creator>Татьяна</dc:creator>
  <dc:description/>
  <cp:keywords/>
  <dc:language>en-US</dc:language>
  <cp:lastModifiedBy>Жарков Андрей Павлович</cp:lastModifiedBy>
  <cp:lastPrinted>2022-04-14T16:01:00Z</cp:lastPrinted>
  <dcterms:modified xsi:type="dcterms:W3CDTF">2023-09-25T06:31:00Z</dcterms:modified>
  <cp:revision>3</cp:revision>
  <dc:subject/>
  <dc:title>ДОГОВОР ПОСТАВКИ №</dc:title>
</cp:coreProperties>
</file>