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3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013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емонт отмостки </w:t>
            </w:r>
            <w:r>
              <w:rPr>
                <w:color w:val="000000"/>
              </w:rPr>
              <w:t>в ТП-745 по адресу: 5-й Динамовский проезд, 18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емонт отмостки </w:t>
            </w:r>
            <w:r>
              <w:rPr>
                <w:color w:val="000000"/>
              </w:rPr>
              <w:t>в ТП-745 по адресу: 5-й Динамовский проезд, 18Б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8 642 (Сто тридцать восемь тысяч шестьсот сорок два) рубля 40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9-27T09:37:00Z</dcterms:modified>
  <cp:revision>331</cp:revision>
  <dc:subject/>
  <dc:title/>
</cp:coreProperties>
</file>