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917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7» сентября 2023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1 от 09.08.2023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отмостки в ТП-745 по адресу: 5-й Динамовский проезд, 18Б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7» сентября 2023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9» сентября 2023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 138 642 (Сто тридцать восемь тысяч шестьсот сорок два) рубля 40 коп., в том числе НДС 20% - 23 107 (Двадцать три тысячи сто семь) рублей 07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3-09-22T14:32:00Z</cp:lastPrinted>
  <dcterms:modified xsi:type="dcterms:W3CDTF">2023-09-22T10:32:00Z</dcterms:modified>
  <cp:revision>320</cp:revision>
  <dc:subject/>
  <dc:title>ДОГОВОР № 2005-17/кх</dc:title>
</cp:coreProperties>
</file>