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    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3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015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монт отмостки в ТП-915 по адресу: 7-й Динамовский проезд, 49/53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монт отмостки в ТП-915 по адресу: 7-й Динамовский проезд, 49/5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6 024 (Сто семьдесят шесть тысяч двадцать четыре) рубля 45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9-27T09:58:00Z</dcterms:modified>
  <cp:revision>327</cp:revision>
  <dc:subject/>
  <dc:title/>
</cp:coreProperties>
</file>