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2916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7» сентября 2023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1 от 09.08.2023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ремонт отмостки в ТП-915 по адресу: 7-й Динамовский проезд, 49/53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7» сентября 2023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29» сентября 2023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 (Приложение №1), и по настоящему договору составляет 176 024 (Сто семьдесят шесть тысяч двадцать четыре) рубля 45 коп., в том числе НДС 20% - 29 337 (Двадцать девять тысяч триста тридцать семь) рублей 41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Маркина Елена Валерьевна</cp:lastModifiedBy>
  <cp:lastPrinted>2022-09-27T14:26:00Z</cp:lastPrinted>
  <dcterms:modified xsi:type="dcterms:W3CDTF">2023-09-22T07:21:00Z</dcterms:modified>
  <cp:revision>318</cp:revision>
  <dc:subject/>
  <dc:title>ДОГОВОР № 2005-17/кх</dc:title>
</cp:coreProperties>
</file>