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1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8016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200 комплекта плавких предохранителей   ПН 2-250/8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(СИП-2-3х50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 от РУ – 0,4кВ  ТП- 200 до границы земельного участка заявителя с кадастровым номером 64:48:040706:283 по адресу: г. Саратов, район 8-й Дачной, общей протяженностью 295 метров. Прокладку провода осуществить по существующим опорам МУП «Саргорсве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на опоре №1-00/9 ВЛИ-0,4 кВ ТП-200 прибора учета расхода электроэнергии (трехфазный счетчик типа «МИРТЕК-32»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200 до границы земельного участка с кадастровым номером 64:48:040706:283 по адресу: г. Саратов, район 8-й Дачной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7 157 (Триста восемьдесят семь тысяч сто пятьдесят семь) рублей 51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09-27T10:10:00Z</dcterms:modified>
  <cp:revision>47</cp:revision>
  <dc:subject/>
  <dc:title/>
</cp:coreProperties>
</file>