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2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7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200 комплекта плавких предохранителей  ПН 2-250/80 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50+1х54,6 мм2) от РУ – 0,4кВ  ТП- 200 до границы земельного участка заявителя с кадастровым номером 64:48:040706:283 по адресу: г. Саратов, район 8-й Дачной, общей протяженностью 295 метров. Прокладку провода осуществить по существующим опорам МУП «Саргорсвет»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на опоре №1-00/9 ВЛИ-0,4 кВ ТП-200 прибора учета расхода электроэнергии (трехфазный счетчик типа «МИРТЕК-32»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846-23-ип от 22.02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87 157 (Триста восемьдесят семь тысяч сто пятьдесят семь) рублей 51 коп., в том числе НДС 20 % - 64 526 (Шестьдесят четыре тысячи пятьсот двадцать шесть) рублей 2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16 147 (Сто шестнадцать тысяч сто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3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вятнадцать  тысяч триста пятьдесят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9-22T09:38:00Z</cp:lastPrinted>
  <dcterms:modified xsi:type="dcterms:W3CDTF">2023-09-22T05:39:00Z</dcterms:modified>
  <cp:revision>156</cp:revision>
  <dc:subject/>
  <dc:title>Договор купли-продажи оборудования</dc:title>
</cp:coreProperties>
</file>