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2523М от 27.09.2023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генерального директора 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2846-23-ип от 22.02.2023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2846 от 08.02.2023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линия 0,4 кВ от ТП-200 до границы земельного участка с кадастровым номером 64:48:040706:283 по адресу: г. Саратов, район 8-й Дачной. 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в РУ-0,4 кВ ТП-200 комплекта плавких предохранителей                       ПН 2-250/80 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ж/бетонных опор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(СИП-2-3х50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) от РУ – 0,4кВ  ТП- 200 </w:t>
            </w:r>
            <w:r>
              <w:rPr>
                <w:sz w:val="22"/>
                <w:szCs w:val="22"/>
              </w:rPr>
              <w:t xml:space="preserve">до границы земельного участка заявителя с кадастровым номером 64:48:040706:283 по адресу: г. Саратов, район 8-й Дачной, </w:t>
            </w:r>
            <w:r>
              <w:rPr>
                <w:spacing w:val="-2"/>
                <w:w w:val="102"/>
                <w:sz w:val="22"/>
                <w:szCs w:val="22"/>
              </w:rPr>
              <w:t>общей протяженностью 295 метров. Прокладку провода осуществить по существующим опорам МУП «Саргорсвет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на опоре №1-00/9 ВЛИ-0,4 кВ ТП-200 прибора учета расхода электроэнергии (трехфазный счетчик типа «МИРТЕК-32»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7.09.2023 года по 06.10.2023 года. </w:t>
            </w:r>
          </w:p>
        </w:tc>
      </w:tr>
      <w:tr>
        <w:trPr>
          <w:trHeight w:val="55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– шифр 06-23-54-ЭС «</w:t>
            </w:r>
            <w:r>
              <w:rPr>
                <w:sz w:val="22"/>
                <w:szCs w:val="22"/>
              </w:rPr>
              <w:t>Воздушная линия 0,4 кВ от ТП-200 до границы земельного участка с кадастровым номером 64:48:040706:283 по адресу: г. Саратов, район 8-й Дачной. Установка прибора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энерго РФ от 04.10.2022 года №1070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2.08.2022 №811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6690" w:leader="none"/>
        </w:tabs>
        <w:ind w:right="-365" w:hanging="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4810</wp:posOffset>
                </wp:positionH>
                <wp:positionV relativeFrom="paragraph">
                  <wp:posOffset>80010</wp:posOffset>
                </wp:positionV>
                <wp:extent cx="253047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047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5pt;height:8.45pt;mso-wrap-distance-left:9.05pt;mso-wrap-distance-right:9.05pt;mso-wrap-distance-top:0pt;mso-wrap-distance-bottom:0pt;margin-top:6.3pt;mso-position-vertical-relative:text;margin-left:130.3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Мухатова Гульжан Бактгереевна</cp:lastModifiedBy>
  <cp:lastPrinted>2023-09-26T11:16:00Z</cp:lastPrinted>
  <dcterms:modified xsi:type="dcterms:W3CDTF">2023-09-27T06:59:00Z</dcterms:modified>
  <cp:revision>88</cp:revision>
  <dc:subject/>
  <dc:title>Приложение № 1</dc:title>
</cp:coreProperties>
</file>