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27» сентября 2023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362-23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312801690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Сальникова Наталья Александ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 Поставка материалов.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 Строительство трассы КЛ-0,4 кВ (АПВБШвнг-1-4х70 м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) от РУ-0,4 кВ ТП-737 до ВРУ объекта заявителя с к/н 64:48:010115:11311 по адресу: г. Саратов, Новосоколовогорский жилой район, 1-й микрорайон, общей протяженностью 140 метров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 Монтаж кабельной линии 0,4.кВ на вводе в помещение РУ-0,4кВ ТП-737 осуществляется в существующих трубах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3 Монтаж прибора учета расхода электроэнергии в ВРУ объекта заявителя (трехфазный счетчик типа «Миртек-32» -1 шт.) по адресу: г. Саратов, Новосоколовогорский жилой район, 1-й микрорайон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4 Монтаж в РУ-0,4кВ ТП-737 (панель №1, рубильник №2) комплекта предохранителей ПН 2-250/160А (3шт.).</w:t>
            </w:r>
          </w:p>
          <w:p>
            <w:pPr>
              <w:pStyle w:val="Standard"/>
              <w:rPr/>
            </w:pPr>
            <w:r>
              <w:rPr/>
              <w:t>3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оссийская Федерация, г. Саратов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Кабельная линия 0,4 кВ от ТП-737 до ВРУ объекта заявителя с к/н 64:48:010115:11311 по адресу: г. Саратов, Новосоколовогорский жилой район, 1-й микрорайон.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bookmarkStart w:id="0" w:name="_Hlk26793326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496 892 (Четыреста девяносто шесть тысяч восемьсот девяносто два) рубля 40 коп</w:t>
            </w:r>
            <w:bookmarkEnd w:id="0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.12.10.120 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2</w:t>
            </w:r>
          </w:p>
          <w:p>
            <w:pPr>
              <w:pStyle w:val="Standard"/>
              <w:jc w:val="left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АО «СПГЭС» от 31.01.2023 г. № 17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04/23 от 31 марта 2023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12:03:00Z</dcterms:created>
  <dc:creator>SPGS</dc:creator>
  <dc:description/>
  <cp:keywords/>
  <dc:language>en-US</dc:language>
  <cp:lastModifiedBy>Сальникова Наталья Александровна</cp:lastModifiedBy>
  <cp:lastPrinted>2022-02-15T15:57:00Z</cp:lastPrinted>
  <dcterms:modified xsi:type="dcterms:W3CDTF">2023-09-27T10:22:00Z</dcterms:modified>
  <cp:revision>45</cp:revision>
  <dc:subject/>
  <dc:title/>
</cp:coreProperties>
</file>