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541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«27» сентября 2023 г. 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</w:t>
      </w:r>
      <w:r>
        <w:rPr>
          <w:color w:val="000000"/>
          <w:spacing w:val="-2"/>
          <w:w w:val="102"/>
          <w:sz w:val="20"/>
          <w:szCs w:val="20"/>
        </w:rPr>
        <w:t>А</w:t>
      </w:r>
      <w:r>
        <w:rPr>
          <w:b/>
          <w:color w:val="000000"/>
          <w:spacing w:val="-2"/>
          <w:w w:val="102"/>
          <w:sz w:val="20"/>
          <w:szCs w:val="20"/>
        </w:rPr>
        <w:t>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</w:rPr>
        <w:t>первого заместителя генерального директора Стрелина Евгения Николаевича, действующего на основании доверенности № 30 от 09.08.2023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: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>троительство трассы КЛ-0,4 кВ (АПВБШвнг-1-4х70 мм2) от РУ-0,4 кВ ТП-737 до ВРУ объекта заявителя с к/н 64:48:010115:11311 по адресу: г. Саратов, Новосоколовогорский жилой район, 1-й микрорайон, общей протяженностью 140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кабельной линии 0,4.кВ на вводе в помещение РУ-0,4кВ ТП-737 осуществляется в существующих трубах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прибора учета расхода электроэнергии в ВРУ объекта заявителя (трехфазный счетчик типа «Миртек-32» -1 шт.) по адресу: г. Саратов, Новосоколовогорский жилой район, 1-й микрорайон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в РУ-0,4кВ ТП-737 (панель №1, рубильник №2) комплекта предохранителей ПН 2-250/160А (3шт.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0"/>
          <w:szCs w:val="20"/>
          <w:lang w:val="zxx"/>
        </w:rPr>
        <w:t>Благоустройство.</w:t>
      </w:r>
      <w:r>
        <w:rPr>
          <w:spacing w:val="-2"/>
          <w:w w:val="102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 Страной происхождения товаров (материалов и оборудования), поставляемых Заказчику при производстве работ, является Россия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4/23 от 31 марта 2023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 xml:space="preserve">договора об осуществлении технологического присоединения к электрическим сетям № 12978-23-ип от 22.03.2023г. 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496 892 (Четыреста девяносто шесть тысяч восемьсот девяносто два) рубля 40 коп., в том числе НДС 20 % - 82 815 (Восемьдесят две тысячи восемьсот пятнадцать) рублей 40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 (Приложение №№ 2-3)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149 067 (Сто сорок девять тысяч шестьдесят сем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72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24 84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Двадцать четыре  тысячи восемьсот сорок четыре) </w:t>
      </w:r>
      <w:r>
        <w:rPr>
          <w:spacing w:val="-2"/>
          <w:w w:val="102"/>
          <w:sz w:val="20"/>
          <w:szCs w:val="20"/>
          <w:lang w:val="zxx"/>
        </w:rPr>
        <w:t>руб</w:t>
      </w:r>
      <w:r>
        <w:rPr>
          <w:spacing w:val="-2"/>
          <w:w w:val="102"/>
          <w:sz w:val="20"/>
          <w:szCs w:val="20"/>
        </w:rPr>
        <w:t xml:space="preserve">ля 62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7 (сем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7» сентября 2023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3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3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  <w:lang w:val="zxx"/>
        </w:rPr>
      </w:pPr>
      <w:r>
        <w:rPr>
          <w:b/>
          <w:bCs/>
          <w:color w:val="000000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</w:t>
      </w:r>
      <w:r>
        <w:rPr>
          <w:spacing w:val="-2"/>
          <w:w w:val="102"/>
          <w:sz w:val="20"/>
          <w:szCs w:val="20"/>
        </w:rPr>
        <w:t>е №№2-3: Локальный сметный ра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Д.В. Пивовар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Е.Н. Стрелин                             _____________________Д.В. Пивовар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17:00Z</dcterms:created>
  <dc:creator>IgnatovaN</dc:creator>
  <dc:description/>
  <cp:keywords/>
  <dc:language>en-US</dc:language>
  <cp:lastModifiedBy>Fel'chushkina Kseniya Vladimirovna</cp:lastModifiedBy>
  <cp:lastPrinted>2023-09-22T09:38:00Z</cp:lastPrinted>
  <dcterms:modified xsi:type="dcterms:W3CDTF">2023-09-22T06:34:00Z</dcterms:modified>
  <cp:revision>158</cp:revision>
  <dc:subject/>
  <dc:title>Договор купли-продажи оборудования</dc:title>
</cp:coreProperties>
</file>