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41М от «27» сентябр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Е.Н. Стрел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978-23-ип от 22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978/С от 06.03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ая линия 0,4 кВ от ТП-737 до ВРУ объекта заявителя с к/н 64:48:010115:11311 по адресу: г. Саратов, Новосоколовогорский жилой район, 1-й микрорайон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КЛ-0,4 кВ (АПВБШвнг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737 до ВРУ объекта заявителя с к/н 64:48:010115:11311 по адресу: г. Саратов, Новосоколовогорский жилой район, 1-й микрорайон, общей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абельной линии 0,4.кВ на вводе в помещение РУ-0,4кВ ТП-737 осуществляется в существующих труб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ибора учета расхода электроэнергии в ВРУ объекта заявителя (трехфазный счетчик типа «Миртек-32» -1 шт.) по адресу: г. Саратов, Новосоколовогорский жилой район, 1-й микрорайо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кВ ТП-737 (панель №1, рубильник №2) комплекта предохранителей ПН 2-250/160А (3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9.2023 года по 13.10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726-07-23-ЭС «</w:t>
            </w:r>
            <w:r>
              <w:rPr>
                <w:sz w:val="22"/>
                <w:szCs w:val="22"/>
              </w:rPr>
              <w:t>Кабельная линия 0,4 кВ от ТП-737 до ВРУ объекта заявителя с к/н 64:48:010115:11311 по адресу: г. Саратов, Новосоколовогорский жилой район, 1-й микрорайо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685</wp:posOffset>
                </wp:positionH>
                <wp:positionV relativeFrom="paragraph">
                  <wp:posOffset>80010</wp:posOffset>
                </wp:positionV>
                <wp:extent cx="21336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.45pt;mso-wrap-distance-left:9.05pt;mso-wrap-distance-right:9.05pt;mso-wrap-distance-top:0pt;mso-wrap-distance-bottom:0pt;margin-top:6.3pt;mso-position-vertical-relative:text;margin-left:161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3-09-21T14:34:00Z</cp:lastPrinted>
  <dcterms:modified xsi:type="dcterms:W3CDTF">2023-09-27T07:11:00Z</dcterms:modified>
  <cp:revision>50</cp:revision>
  <dc:subject/>
  <dc:title>Приложение № 1</dc:title>
</cp:coreProperties>
</file>