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        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лавный инжене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сентября 2023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051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емонт отмостки </w:t>
            </w:r>
            <w:r>
              <w:rPr>
                <w:color w:val="000000"/>
              </w:rPr>
              <w:t>ТП-1428 по адресу: Барнаульский тупик, 8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емонт отмостки </w:t>
            </w:r>
            <w:r>
              <w:rPr>
                <w:color w:val="000000"/>
              </w:rPr>
              <w:t>ТП-1428 по адресу: Барнаульский тупик, 8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4 250 (Сто двадцать четыре тысячи двести пятьдесят) рублей 80 коп.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9-28T06:46:00Z</dcterms:modified>
  <cp:revision>328</cp:revision>
  <dc:subject/>
  <dc:title/>
</cp:coreProperties>
</file>