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2919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8» сентября 2023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1 от 09.08.2023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146527913"/>
      <w:bookmarkEnd w:id="0"/>
      <w:r>
        <w:rPr>
          <w:color w:val="000000"/>
        </w:rPr>
        <w:t>ремонт отмостки в ТП-1428 по адресу: Барнаульский тупик, 8</w:t>
      </w:r>
    </w:p>
    <w:p>
      <w:pPr>
        <w:pStyle w:val="Normal"/>
        <w:numPr>
          <w:ilvl w:val="1"/>
          <w:numId w:val="1"/>
        </w:numPr>
        <w:jc w:val="both"/>
        <w:rPr/>
      </w:pPr>
      <w:bookmarkStart w:id="1" w:name="_Hlk146527913"/>
      <w:bookmarkEnd w:id="1"/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8» сентября 2023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02» октября 2023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</w:t>
      </w:r>
      <w:bookmarkStart w:id="2" w:name="_Hlk146527885"/>
      <w:r>
        <w:rPr>
          <w:color w:val="000000"/>
          <w:spacing w:val="-2"/>
        </w:rPr>
        <w:t>124 250 (Сто двадцать четыре тысячи двести пятьдесят) рублей 80 коп., в том числе НДС 20% - 20 708 (Двадцать тысяч семьсот восемь) рублей 47 коп.</w:t>
      </w:r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Маркина Елена Валерьевна</cp:lastModifiedBy>
  <cp:lastPrinted>2023-09-25T09:26:00Z</cp:lastPrinted>
  <dcterms:modified xsi:type="dcterms:W3CDTF">2023-09-25T05:57:00Z</dcterms:modified>
  <cp:revision>322</cp:revision>
  <dc:subject/>
  <dc:title>ДОГОВОР № 2005-17/кх</dc:title>
</cp:coreProperties>
</file>