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        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лавный инжене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сентября 2023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8053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пола в ТП-1429 по адресу: ул. Барнаульская, 9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Ремонт </w:t>
            </w:r>
            <w:r>
              <w:rPr/>
              <w:t>пола в ТП-1429 по адресу: ул. Барнаульская, 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1 915 (Сто девяносто одна тысяча девятьсот пятнадцать) рублей 17 коп.,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9-28T07:07:00Z</dcterms:modified>
  <cp:revision>327</cp:revision>
  <dc:subject/>
  <dc:title/>
</cp:coreProperties>
</file>