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2918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28» сентября 2023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1 от 09.08.2023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ремонт пола в ТП-1429 по адресу: ул. Барнаульская, 9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28» сентября 2023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02» октября 2023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 (Приложение №1), и по настоящему договору составляет 191 915 (Сто девяносто одна тысяча девятьсот пятнадцать) рублей 17 коп., в том числе НДС 20% - 31 985 (Тридцать одна тысяча девятьсот восемьдесят пять) рублей 86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Маркина Елена Валерьевна</cp:lastModifiedBy>
  <cp:lastPrinted>2023-09-22T14:32:00Z</cp:lastPrinted>
  <dcterms:modified xsi:type="dcterms:W3CDTF">2023-09-22T12:08:00Z</dcterms:modified>
  <cp:revision>321</cp:revision>
  <dc:subject/>
  <dc:title>ДОГОВОР № 2005-17/кх</dc:title>
</cp:coreProperties>
</file>