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3128102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втоматизация крышной котельной по адресу пр. Энтузиастов 64Е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дрядчик выполняет работы по автоматизации крышной котельной, находящейся в офисном здании по адресу: г. Саратов, проспект Энтузиастов 64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ядчик принимает на себя обязательство за счет Заказчика поставить материалы и оборудование, а также выполнить установку этого оборудова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,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спект Энтузиастов 64Е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29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ставля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4 324 (Сто четыре тысячи триста двадцать четыре) рубля 00 копеек,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 том числе НДС (20%) 17 387 (Семнадцать тысяч триста восемьдесят семь) рублей 33 копейк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74.12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74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9-29T06:46:00Z</dcterms:modified>
  <cp:revision>513</cp:revision>
  <dc:subject/>
  <dc:title/>
</cp:coreProperties>
</file>