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2006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«МИРТЕК-32» – 1 шт.) – предоставляе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У-0,4 кВ ТП-742 комплекта плавких предохранителей ПН 2-250/125 А.</w:t>
            </w:r>
          </w:p>
          <w:p>
            <w:pPr>
              <w:pStyle w:val="Standard"/>
              <w:rPr/>
            </w:pPr>
            <w:r>
              <w:rPr/>
              <w:t>2.2 Монтаж ж/бетонных опор – 6 шт.</w:t>
            </w:r>
          </w:p>
          <w:p>
            <w:pPr>
              <w:pStyle w:val="Standard"/>
              <w:rPr/>
            </w:pPr>
            <w:r>
              <w:rPr/>
              <w:t>2.3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опоры №1-00/1  ВЛИ-0,4 кВ ТП-742 до опоры №1-00/6 по ул. Большая Долинная, протяженностью 135 метров. </w:t>
            </w:r>
          </w:p>
          <w:p>
            <w:pPr>
              <w:pStyle w:val="Standard"/>
              <w:rPr/>
            </w:pPr>
            <w:r>
              <w:rPr/>
              <w:t>2.4 Монтаж КЛ-0,4 кВ кабелем марки АПвБШвнг(А)-LS-1-(4х12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742 до опоры №1-00/1, протяженностью 60 метров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1-00/6 ВЛИ-0,4 кВ ТП-742 в щите ЩМП-3-0-У2 IP54 прибора учета расхода электроэнергии (трехфазный счетчик типа «МИРТЕК-32») с трансформаторами тока Т-0,66 150/5 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. После производства работ – восстановить бетонную отмостку у трансформаторной подстанц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742 до границы земельного участка объекта заявителя с к.н. 64:48:010115:11314 по адресу: г. Саратов, Новосоколовогорский жилой район, 1-й микрорайон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742 до опоры №1-00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67 784 (Шестьсот шестьдесят семь тысяч семьсот восемьдесят четыре) рубля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03T09:10:00Z</dcterms:modified>
  <cp:revision>51</cp:revision>
  <dc:subject/>
  <dc:title/>
</cp:coreProperties>
</file>