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40М от «03» октября 2023 г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701"/>
        <w:gridCol w:w="146"/>
        <w:gridCol w:w="252"/>
        <w:gridCol w:w="136"/>
        <w:gridCol w:w="1218"/>
        <w:gridCol w:w="103"/>
        <w:gridCol w:w="3593"/>
        <w:gridCol w:w="521"/>
      </w:tblGrid>
      <w:tr>
        <w:trPr>
          <w:trHeight w:val="363" w:hRule="atLeast"/>
        </w:trPr>
        <w:tc>
          <w:tcPr>
            <w:tcW w:w="3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9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3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977-23-ип от 20.03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977/С от 06.03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130998271"/>
            <w:r>
              <w:rPr>
                <w:sz w:val="22"/>
                <w:szCs w:val="22"/>
              </w:rPr>
              <w:t xml:space="preserve">Воздушная линия 0,4 кВ от ТП-742 до границы земельного участка объекта заявителя с к.н. 64:48:010115:11314 по адресу: г. Саратов, Новосоколовогорский жилой район, 1-й микрорайон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ельная линия 0,4 кВ от ТП-742 </w:t>
            </w:r>
            <w:r>
              <w:rPr>
                <w:spacing w:val="-2"/>
                <w:w w:val="102"/>
                <w:sz w:val="22"/>
                <w:szCs w:val="22"/>
              </w:rPr>
              <w:t>до опоры №1-00/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прибора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  <w:bookmarkEnd w:id="0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типа «МИРТЕК-32»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1 шт.) – предоставляется заказчиком)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РУ-0,4 кВ ТП-742 комплекта плавких предохранителей                       ПН 2-250/125 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ж/бетонных опор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(СИП-2-3х50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опоры №1-00/1      ВЛИ-0,4 кВ ТП-742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поры №1-00/6 по ул. Большая Долинная, протяженностью 135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КЛ-0,4 кВ кабелем марки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742 до опоры №1-00/1, протяженностью 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6 Монтаж на опоре №1-00/6 ВЛИ-0,4 кВ ТП-742 в щите ЩМП-3-0-У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P</w:t>
            </w:r>
            <w:r>
              <w:rPr>
                <w:spacing w:val="-2"/>
                <w:w w:val="102"/>
                <w:sz w:val="22"/>
                <w:szCs w:val="22"/>
              </w:rPr>
              <w:t>54 прибора учета расхода электроэнергии (трехфазный счетчик типа «МИРТЕК-32») с трансформаторами тока Т-0,66 150/5 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. После производства работ – восстановить бетонную отмостку у трансформаторной подстанции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10.2023 года по 17.10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 шифр 727-07-23 Том 1 «</w:t>
            </w:r>
            <w:r>
              <w:rPr>
                <w:sz w:val="22"/>
                <w:szCs w:val="22"/>
              </w:rPr>
              <w:t>Воздушная линия 0,4 кВ от ТП-742 до границы земельного участка объекта заявителя с к.н. 64:48:010115:11314 по адресу: г. Саратов, Новосоколовогорский жилой район, 1-й микрорайон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left"/>
        <w:rPr>
          <w:b/>
          <w:b/>
          <w:kern w:val="2"/>
        </w:rPr>
      </w:pPr>
      <w:r>
        <w:rPr>
          <w:b/>
          <w:kern w:val="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3-09-25T11:14:00Z</cp:lastPrinted>
  <dcterms:modified xsi:type="dcterms:W3CDTF">2023-10-03T04:49:00Z</dcterms:modified>
  <cp:revision>88</cp:revision>
  <dc:subject/>
  <dc:title>Приложение № 1</dc:title>
</cp:coreProperties>
</file>