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540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03» октября 2023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color w:val="000000"/>
          <w:spacing w:val="-2"/>
          <w:w w:val="102"/>
          <w:sz w:val="20"/>
          <w:szCs w:val="20"/>
        </w:rPr>
        <w:t>А</w:t>
      </w:r>
      <w:r>
        <w:rPr>
          <w:b/>
          <w:color w:val="000000"/>
          <w:spacing w:val="-2"/>
          <w:w w:val="102"/>
          <w:sz w:val="20"/>
          <w:szCs w:val="20"/>
        </w:rPr>
        <w:t>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 по строительству воздушной линии 0,4 кВ от ТП-742 до границы земельного участка объекта заявителя с к.н. 64:48:010115:11314 по адресу: г. Саратов, Новосоколовогорский жилой район, 1-й микрорайон и Кабельной линии 0,4 кВ от ТП-742 до опоры №1-00/1, а имен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pacing w:val="-2"/>
          <w:w w:val="102"/>
          <w:sz w:val="20"/>
          <w:szCs w:val="20"/>
        </w:rPr>
        <w:t>Монтаж в РУ-0,4 кВ ТП-742 комплекта плавких предохранителей ПН 2-250/125 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етонных опор – 6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pacing w:val="-2"/>
          <w:w w:val="102"/>
          <w:sz w:val="20"/>
          <w:szCs w:val="20"/>
        </w:rPr>
        <w:t xml:space="preserve">Монтаж провода (СИП-2-3х50+1х54,6 мм2) от опоры №1-00/1 ВЛИ-0,4 кВ ТП-742 до опоры №1-00/6 по ул. Большая Долинная, протяженностью 135 метр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0,4 кВ кабелем марки АПвБШвнг(А)-LS-1-(4х120) мм2 от РУ-0,4 кВ ТП-742 до опоры №1-00/1, протяженностью 60 мет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опоре №1-00/6 ВЛИ-0,4 кВ ТП-742 в щите ЩМП-3-0-У2 IP54 прибора учета расхода электроэнергии (трехфазный счетчик типа «МИРТЕК-32») с трансформаторами тока Т-0,66 150/5 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е провеса и отклонении СИП. После производства работ – восстановить бетонную отмостку у трансформаторной подстанции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 xml:space="preserve">договора об осуществлении технологического присоединения к электрическим сетям № 12977-23-ип от 20.03.2023г. 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667 784 (Шестьсот шестьдесят семь тысяч семьсот восемьдесят четыре) рубля 79 коп., в том числе НДС 20 % - 111 297 (Сто одиннадцать тысяч двести девяносто семь) рублей 46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№ 2-5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200 335 (Двести тысяч триста тридцать п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44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33 38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Тридцать три тысячи триста восемьдесят девят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24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3» октября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е №№2-5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Д.В. Пивова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Карпенко Марина Валерьевна</cp:lastModifiedBy>
  <cp:lastPrinted>2023-09-22T09:38:00Z</cp:lastPrinted>
  <dcterms:modified xsi:type="dcterms:W3CDTF">2023-09-26T11:34:00Z</dcterms:modified>
  <cp:revision>163</cp:revision>
  <dc:subject/>
  <dc:title>Договор купли-продажи оборудования</dc:title>
</cp:coreProperties>
</file>