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3» октября 2023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67-23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312820109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1. Поставка материалов и оборудования (комплектная трансформаторная подстанция (КТП) с комплектом оборудования РУ-10 кВ (КСО-394),    РУ-0,4 кВ (ЩО-70), приборы учета расхода электроэнергии (трехфазный счетчик типа «Меркурий 236» – 2 шт.), GPRS терминал TELEOFIS – 1 шт., антенна GSM TELEOFIS – 1 шт. предоставляется заказчиком).</w:t>
            </w:r>
          </w:p>
          <w:p>
            <w:pPr>
              <w:pStyle w:val="Standard"/>
              <w:rPr/>
            </w:pPr>
            <w:r>
              <w:rPr/>
              <w:t>2. Строительно-монтажные работы:</w:t>
            </w:r>
          </w:p>
          <w:p>
            <w:pPr>
              <w:pStyle w:val="Standard"/>
              <w:rPr/>
            </w:pPr>
            <w:r>
              <w:rPr/>
              <w:t>Новое строительство.</w:t>
            </w:r>
          </w:p>
          <w:p>
            <w:pPr>
              <w:pStyle w:val="Standard"/>
              <w:rPr/>
            </w:pPr>
            <w:r>
              <w:rPr/>
              <w:t>2.1 Монтаж фундамента для новой КТП из бетонных блоков ФБС.</w:t>
            </w:r>
          </w:p>
          <w:p>
            <w:pPr>
              <w:pStyle w:val="Standard"/>
              <w:rPr/>
            </w:pPr>
            <w:r>
              <w:rPr/>
              <w:t>2.2 Монтаж КТП-400-10/0,4 кВ с трансформатором ТМГ-250-10/0,4 кВ –  1 шт., с комплектом оборудования РУ-10 кВ (КСО-394), РУ-0,4 кВ          (ЩО-70).</w:t>
            </w:r>
          </w:p>
          <w:p>
            <w:pPr>
              <w:pStyle w:val="Standard"/>
              <w:rPr/>
            </w:pPr>
            <w:r>
              <w:rPr/>
              <w:t>2.3 Монтаж в новой КТП приборов учета расхода электроэнергии (трехфазный счетчик типа «Меркурий 236» – 2 шт.) с трансформаторами тока ТТИ-А 400/5 А.</w:t>
            </w:r>
          </w:p>
          <w:p>
            <w:pPr>
              <w:pStyle w:val="Standard"/>
              <w:rPr/>
            </w:pPr>
            <w:r>
              <w:rPr/>
              <w:t>2.4 Монтаж контура заземления КТП.</w:t>
            </w:r>
          </w:p>
          <w:p>
            <w:pPr>
              <w:pStyle w:val="Standard"/>
              <w:rPr/>
            </w:pPr>
            <w:r>
              <w:rPr/>
              <w:t>2.5 Строительство 2КЛ-10 кВ кабелем марки АСБл-10-(3х150) мм</w:t>
            </w:r>
            <w:r>
              <w:rPr>
                <w:vertAlign w:val="superscript"/>
              </w:rPr>
              <w:t>2</w:t>
            </w:r>
            <w:r>
              <w:rPr/>
              <w:t xml:space="preserve"> от     РУ-10 кВ новой КТП до РУ-10 кВ КТП-987, общей протяженностью 395 метров.</w:t>
            </w:r>
          </w:p>
          <w:p>
            <w:pPr>
              <w:pStyle w:val="Standard"/>
              <w:rPr/>
            </w:pPr>
            <w:r>
              <w:rPr/>
              <w:t>Реконструкция.</w:t>
            </w:r>
          </w:p>
          <w:p>
            <w:pPr>
              <w:pStyle w:val="Standard"/>
              <w:rPr/>
            </w:pPr>
            <w:r>
              <w:rPr/>
              <w:t xml:space="preserve">2.6 В РУ-10 кВ КТП-987 перезавести существующий кабель 10 кВ, направления «ТП-987 – ТП-2011» из ячейки КСО №3 в ячейку №1, под одни зажимы с кабельной линией направления «ТП-1976-II – ТП-987».  </w:t>
            </w:r>
          </w:p>
          <w:p>
            <w:pPr>
              <w:pStyle w:val="Standard"/>
              <w:rPr/>
            </w:pPr>
            <w:r>
              <w:rPr/>
              <w:t>3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омплектная трансформаторная подстанция (КТП) по адресу: г. Саратов, Сокурский тракт, б/н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КЛ-10 кВ от новой КТП до КТП-987.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 757 746 (Два миллиона семьсот пятьдесят семь тысяч семьсот сорок шесть) рублей 25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АО «СПГЭС» от 31.01.2023 г. № 17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АО «Саратовское предприятие городских электрических сетей», утвержденным Советом директоров Акционерного общества «Саратовское предприятие городских электрических сетей» (Протокол № 04/23 от 31 марта 202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12:03:00Z</dcterms:created>
  <dc:creator>SPGS</dc:creator>
  <dc:description/>
  <cp:keywords/>
  <dc:language>en-US</dc:language>
  <cp:lastModifiedBy>Мухатова Гульжан Бактгереевна</cp:lastModifiedBy>
  <cp:lastPrinted>2022-02-15T15:57:00Z</cp:lastPrinted>
  <dcterms:modified xsi:type="dcterms:W3CDTF">2023-10-03T09:21:00Z</dcterms:modified>
  <cp:revision>45</cp:revision>
  <dc:subject/>
  <dc:title/>
</cp:coreProperties>
</file>