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06М от «03» октября 2023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398"/>
        <w:gridCol w:w="1354"/>
        <w:gridCol w:w="4217"/>
      </w:tblGrid>
      <w:tr>
        <w:trPr>
          <w:trHeight w:val="363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2631-22-ип от 28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2631 от 19.12.2022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ная трансформаторная подстанция (КТП) по адресу: г. Саратов, Сокурский тракт, б/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10 кВ от новой КТП до КТП-987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комплектная трансформаторная подстанция (КТП) с комплектом оборудования РУ-10 кВ (КСО-394),    РУ-0,4 кВ (ЩО-70), приборы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 предоставляе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–  1 шт., с комплектом оборудования РУ-10 кВ (КСО-394), РУ-0,4 кВ          (ЩО-7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приборов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 с трансформаторами тока    ТТИ-А 400/5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10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   РУ-10 кВ новой КТП до РУ-10 кВ </w:t>
            </w:r>
            <w:r>
              <w:rPr>
                <w:sz w:val="22"/>
                <w:szCs w:val="22"/>
              </w:rPr>
              <w:t>КТП-987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В РУ-10 кВ</w:t>
            </w:r>
            <w:r>
              <w:rPr>
                <w:sz w:val="22"/>
                <w:szCs w:val="22"/>
              </w:rPr>
              <w:t xml:space="preserve"> КТП-987 перезавести существующий кабель 10 кВ, направления «ТП-987 – ТП-2011» из ячейки КСО №3 в ячейку №1, под одни зажимы с кабельной линией направления «ТП-1976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ТП-987»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0.2023 года по 27.10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5-23-37-ЭС «</w:t>
            </w:r>
            <w:r>
              <w:rPr>
                <w:sz w:val="22"/>
                <w:szCs w:val="22"/>
              </w:rPr>
              <w:t>Комплектная трансформаторная подстанция (КТП) по адресу: г. Саратов, Сокурский тракт, б/н. КЛ-10 кВ от новой КТП до КТП-987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8-23T10:00:00Z</cp:lastPrinted>
  <dcterms:modified xsi:type="dcterms:W3CDTF">2023-10-03T05:08:00Z</dcterms:modified>
  <cp:revision>61</cp:revision>
  <dc:subject/>
  <dc:title>Приложение № 1</dc:title>
</cp:coreProperties>
</file>