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0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3» ок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комплектной трансформаторной подстанции (КТП) по адресу: г. Саратов, Сокурский тракт, б/н и 2КЛ-10 кВ от новой КТП до КТП-987, а именн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фундамента для новой КТП из бетонных блоков ФБ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КТП-400-10/0,4 кВ с трансформатором ТМГ-250-10/0,4 кВ –  1 шт., с комплектом оборудования РУ-10 кВ (КСО-394), РУ-0,4 кВ  (ЩО-7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новой КТП приборов учета расхода электроэнергии (трехфазный счетчик типа «Меркурий 236» – 2 шт.) с трансформаторами тока    ТТИ-А 400/5 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КТ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10 кВ кабелем марки АСБл-10-(3х150) мм2 от     РУ-10 кВ новой КТП до РУ-10 кВ КТП-987, общей протяженностью 395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 РУ-10 кВ КТП-987 перезавести существующий кабель 10 кВ, направления «ТП-987 – ТП-2011» из ячейки КСО №3 в ячейку №1, под одни зажимы с кабельной линией направления «ТП-1976-II – ТП-987»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, кроме трансформатора ТМГ-250-10/0,4 кВ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 12631-22-ип от 28.12.2022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 757 746 (Два миллиона семьсот пятьдесят семь тысяч семьсот сорок шесть) рублей 25 коп., в том числе НДС 20 % - 459 624 (Четыреста пятьдесят девять тысяч шестьсот двадцать четыре) рубля 3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827 323 (Восемьсот двадцать семь тысяч триста два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8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37 88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тридцать семь тысяч восемьсот восемьдесят 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3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ок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9-22T09:38:00Z</cp:lastPrinted>
  <dcterms:modified xsi:type="dcterms:W3CDTF">2023-09-26T10:08:00Z</dcterms:modified>
  <cp:revision>158</cp:revision>
  <dc:subject/>
  <dc:title>Договор купли-продажи оборудования</dc:title>
</cp:coreProperties>
</file>