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9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822612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 xml:space="preserve">2.1 Монтаж ШРС-1-57/1 УЗ у ТП-396 по адресу: ул. Чернышевского, 135 / ул. Вольская. </w:t>
            </w:r>
          </w:p>
          <w:p>
            <w:pPr>
              <w:pStyle w:val="Standard"/>
              <w:rPr/>
            </w:pPr>
            <w:r>
              <w:rPr/>
              <w:t>2.2 Строительство трассы КЛ-0,4 кВ (АПВБШвнг-1-4х120 мм</w:t>
            </w:r>
            <w:r>
              <w:rPr>
                <w:vertAlign w:val="superscript"/>
              </w:rPr>
              <w:t>2</w:t>
            </w:r>
            <w:r>
              <w:rPr/>
              <w:t>) от РУ-0,4 кВ ТП-396 (панель №6) до вновь установленного ШРС у ТП-396 по адресу: ул. Чернышевского, 135 / ул. Вольская, общей протяженностью 11 метров.</w:t>
            </w:r>
          </w:p>
          <w:p>
            <w:pPr>
              <w:pStyle w:val="Standard"/>
              <w:rPr/>
            </w:pPr>
            <w:r>
              <w:rPr/>
              <w:t>2.3 Монтаж кабельной линии 0,4кВ в РУ-0,4кВ ТП-396 осуществляется в кабельном канале и по металлоконструкциям.</w:t>
            </w:r>
          </w:p>
          <w:p>
            <w:pPr>
              <w:pStyle w:val="Standard"/>
              <w:rPr/>
            </w:pPr>
            <w:r>
              <w:rPr/>
              <w:t>2.4 Монтаж в РУ-0,4кВ ТП-396 (панель №6) комплекта предохранителей ПН 2-250/125А (3шт.).</w:t>
            </w:r>
          </w:p>
          <w:p>
            <w:pPr>
              <w:pStyle w:val="Standard"/>
              <w:rPr/>
            </w:pPr>
            <w:r>
              <w:rPr/>
              <w:t>2.5 Монтаж счетчика электроэнергии трехфазного (прямого включения с GPS), во вновь установленном ШРС/ТП-396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ановка ШРС у ТП-396 по адресу: ул. Чернышевского, 135 / ул. Вольская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ая линия 0,4кВ от РУ-0,4кВ ТП-396 до вновь установленного ШРС по адресу: ул. Чернышевского, 135 / ул. Вольска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0 684 (Сто сорок тысяч шестьсот восемьдесят четыре) рубля 51 коп., включая таможенные и другие обязательные платежи и все налог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10-04T05:43:00Z</dcterms:modified>
  <cp:revision>39</cp:revision>
  <dc:subject/>
  <dc:title/>
</cp:coreProperties>
</file>