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570М от 04.10.2023 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13214-23-ип от 05.05.2023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ехнические условия №13214 от 14.04.2023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bookmarkStart w:id="0" w:name="_Hlk139620851"/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Установка ШРС у ТП-396 по адресу: ул. Чернышевского, 135 / ул. Вольская.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Кабельная линия 0,4кВ от РУ-0,4кВ ТП-396 до вновь установленного ШРС по адресу: ул. Чернышевского, 135 / ул. Вольская.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bookmarkStart w:id="1" w:name="_Hlk139620851"/>
            <w:r>
              <w:rPr>
                <w:color w:val="000000"/>
                <w:spacing w:val="-2"/>
                <w:w w:val="102"/>
                <w:sz w:val="22"/>
                <w:szCs w:val="22"/>
              </w:rPr>
              <w:t>Установка прибора учета расхода электроэнергии.</w:t>
            </w:r>
            <w:bookmarkEnd w:id="1"/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 Монтаж ШРС-1-57/1 УЗ у ТП-396 </w:t>
            </w:r>
            <w:r>
              <w:rPr>
                <w:sz w:val="22"/>
                <w:szCs w:val="22"/>
              </w:rPr>
              <w:t xml:space="preserve">по адресу: ул. Чернышевского, 135 / ул. Вольская.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Строительство трассы КЛ-0,4 кВ (АПВБШвнг-1-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РУ-0,4 кВ ТП-396 (панель №6) до вновь установленного ШРС у ТП-396 по адресу: ул. Чернышевского, 135 / ул. Вольская, общей протяженностью 11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кабельной линии 0,4кВ в РУ-0,4кВ ТП-396 осуществляется в кабельном канале и по металлоконструкциям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в РУ-0,4кВ ТП-396 (панель №6) комплекта предохранителей ПН 2-250/125А (3шт.)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5 Монтаж счетчика электроэнергии трехфазного (прямого включения с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S</w:t>
            </w:r>
            <w:r>
              <w:rPr>
                <w:spacing w:val="-2"/>
                <w:w w:val="102"/>
                <w:sz w:val="22"/>
                <w:szCs w:val="22"/>
              </w:rPr>
              <w:t>), во вновь установленном ШРС/ТП-39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04</w:t>
            </w:r>
            <w:r>
              <w:rPr>
                <w:b/>
                <w:spacing w:val="-2"/>
                <w:w w:val="102"/>
                <w:sz w:val="22"/>
                <w:szCs w:val="22"/>
              </w:rPr>
              <w:t>.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10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.2023 года по 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26</w:t>
            </w:r>
            <w:r>
              <w:rPr>
                <w:b/>
                <w:spacing w:val="-2"/>
                <w:w w:val="102"/>
                <w:sz w:val="22"/>
                <w:szCs w:val="22"/>
              </w:rPr>
              <w:t>.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10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.2023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06-23-60-ЭС «Установка ШРС у ТП-396. Кабельная линия 0,4кВ от ТП-396 до вновь установленного ШРС. Установка прибора учета расхода электроэнергии</w:t>
            </w:r>
            <w:r>
              <w:rPr>
                <w:sz w:val="22"/>
                <w:szCs w:val="22"/>
              </w:rPr>
              <w:t>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0" w:hanging="36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0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ерсонал должен иметь группы по электробезопасности в соответствии с требованиями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04.10.2022 года № 1070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/>
      </w:pPr>
      <w:r>
        <w:rPr/>
        <w:t xml:space="preserve">           </w:t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5:42:00Z</dcterms:created>
  <dc:creator>Verbickii Maksim Vladimirovich</dc:creator>
  <dc:description/>
  <cp:keywords/>
  <dc:language>en-US</dc:language>
  <cp:lastModifiedBy>Сальникова Наталья Александровна</cp:lastModifiedBy>
  <cp:lastPrinted>2023-09-26T11:35:00Z</cp:lastPrinted>
  <dcterms:modified xsi:type="dcterms:W3CDTF">2023-10-04T05:20:00Z</dcterms:modified>
  <cp:revision>66</cp:revision>
  <dc:subject/>
  <dc:title>Приложение № 1</dc:title>
</cp:coreProperties>
</file>