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7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4» октябр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ШРС-1-57/1 УЗ у ТП-396 по адресу: ул. Чернышевского, 135 / ул. Вольска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рассы КЛ-0,4 кВ (АПВБШвнг-1-4х120 мм2) от РУ-0,4 кВ ТП-396 (панель №6) до вновь установленного ШРС у ТП-396 по адресу: ул. Чернышевского, 135 / ул. Вольская, общей протяженностью 11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0,4кВ в РУ-0,4кВ ТП-396 осуществляется в кабельном канале и по металлоконструкц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396 (панель №6) комплекта предохранителей ПН 2-250/125А (3шт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четчика электроэнергии трехфазного (прямого включения с GPS), во вновь установленном ШРС/ТП-396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 13214-23-ип от 02.05.2023г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40 684 (Сто сорок тысяч шестьсот восемьдесят четыре) рубля 51 коп., в том числе НДС 20 % - 23 447 (Двадцать три тысячи четыреста сорок семь) рублей 42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2 205 (Сорок две тысячи двести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03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ь тысяч тридцать четыре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2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ок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9-27T10:36:00Z</cp:lastPrinted>
  <dcterms:modified xsi:type="dcterms:W3CDTF">2023-09-27T06:55:00Z</dcterms:modified>
  <cp:revision>161</cp:revision>
  <dc:subject/>
  <dc:title>Договор купли-продажи оборудования</dc:title>
</cp:coreProperties>
</file>