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4» октября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70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>
                <w:sz w:val="25"/>
                <w:szCs w:val="25"/>
              </w:rPr>
              <w:t>3231282264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и оборудования (приборы учета расхода электроэнергии предоставляются заказчиком).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Новое строительство</w:t>
            </w:r>
          </w:p>
          <w:p>
            <w:pPr>
              <w:pStyle w:val="Standard"/>
              <w:rPr/>
            </w:pPr>
            <w:r>
              <w:rPr/>
              <w:t xml:space="preserve">2.1 Монтаж ШРС-1-57/1 УЗ у ТП-358 по адресу: ул. Некрасова, 19. </w:t>
            </w:r>
          </w:p>
          <w:p>
            <w:pPr>
              <w:pStyle w:val="Standard"/>
              <w:rPr/>
            </w:pPr>
            <w:r>
              <w:rPr/>
              <w:t>2.2 Корпус вновь установленного ШРС присоединить к существующему заземляющему устройству ТП-358.</w:t>
            </w:r>
          </w:p>
          <w:p>
            <w:pPr>
              <w:pStyle w:val="Standard"/>
              <w:rPr/>
            </w:pPr>
            <w:r>
              <w:rPr/>
              <w:t>2.3 Строительство трассы КЛ-0,4 кВ (АПВБШвнг-1-4х150 мм</w:t>
            </w:r>
            <w:r>
              <w:rPr>
                <w:vertAlign w:val="superscript"/>
              </w:rPr>
              <w:t>2</w:t>
            </w:r>
            <w:r>
              <w:rPr/>
              <w:t>) от РУ-0,4 кВ ТП-358 (панель №2, рубильник №4) до вновь установленного ШРС у ТП-358 по адресу: ул. Некрасова, 19, общей протяженностью 5 метров.</w:t>
            </w:r>
          </w:p>
          <w:p>
            <w:pPr>
              <w:pStyle w:val="Standard"/>
              <w:rPr/>
            </w:pPr>
            <w:r>
              <w:rPr/>
              <w:t>2.4 Строительство трассы КЛ-0,4 кВ (АПВБШвнг-1-4х120 мм</w:t>
            </w:r>
            <w:r>
              <w:rPr>
                <w:vertAlign w:val="superscript"/>
              </w:rPr>
              <w:t>2</w:t>
            </w:r>
            <w:r>
              <w:rPr/>
              <w:t>) от РУ-0,4 кВ ТП-358 I c.ш. (панель №2) до ВРУ кабинета компьютерной томографии по адресу: ул. Соборная, зд.22, стр.1, общей протяженностью 115 метров.</w:t>
            </w:r>
          </w:p>
          <w:p>
            <w:pPr>
              <w:pStyle w:val="Standard"/>
              <w:rPr/>
            </w:pPr>
            <w:r>
              <w:rPr/>
              <w:t>2.5 Строительство трассы КЛ-0,4 кВ (АПВБШвнг-1-4х120 мм</w:t>
            </w:r>
            <w:r>
              <w:rPr>
                <w:vertAlign w:val="superscript"/>
              </w:rPr>
              <w:t>2</w:t>
            </w:r>
            <w:r>
              <w:rPr/>
              <w:t>) от РУ-0,4 кВ ТП-358 II c.ш. (панель №4) до ВРУ кабинета компьютерной томографии по адресу: ул. Соборная, зд.22, стр.1, общей протяженностью 110 метров.</w:t>
            </w:r>
          </w:p>
          <w:p>
            <w:pPr>
              <w:pStyle w:val="Standard"/>
              <w:rPr/>
            </w:pPr>
            <w:r>
              <w:rPr/>
              <w:t>2.6 Монтаж кабельной линии 0,4кВ от РУ-0,4кВ ТП-358 в местах пересечения с существующими коммуникациями осуществляется в полиэтиленовых трубах.</w:t>
            </w:r>
          </w:p>
          <w:p>
            <w:pPr>
              <w:pStyle w:val="Standard"/>
              <w:rPr/>
            </w:pPr>
            <w:r>
              <w:rPr/>
              <w:t>2.7 Ввод кабелей в ВРУ компьютерной томографии осуществляется в ранее запроектированнных трубах.</w:t>
            </w:r>
          </w:p>
          <w:p>
            <w:pPr>
              <w:pStyle w:val="Standard"/>
              <w:rPr/>
            </w:pPr>
            <w:r>
              <w:rPr/>
              <w:t>2.8 Монтаж в РУ-0,4кВ ТП-358 I c.ш. (панель №2, на направление «к ШРС у ТП-358») комплекта предохранителей ПН 2-250/250А, взамен аппаратов меньшего номинала.</w:t>
            </w:r>
          </w:p>
          <w:p>
            <w:pPr>
              <w:pStyle w:val="Standard"/>
              <w:rPr/>
            </w:pPr>
            <w:r>
              <w:rPr/>
              <w:t>2.9 Монтаж в РУ-0,4кВ ТП-358 I c.ш. и II с.ш. (панель №2 и панель №4, на направление «к кабинету компьютерной томографии») комплекта предохранителей ПН 2-250/125А, взамен аппаратов меньшего номинала.</w:t>
            </w:r>
          </w:p>
          <w:p>
            <w:pPr>
              <w:pStyle w:val="Standard"/>
              <w:rPr/>
            </w:pPr>
            <w:r>
              <w:rPr/>
              <w:t xml:space="preserve">2.10 Монтаж трансформаторов тока ТТ-100/5 (2 комп.) и счетчиков электрической энергии трехфазных типа «Меркурий-236» (2шт.) в ВРУ кабинета компьютерной томографии по адресу: г. Саратов, ул. Соборная, зд.22, стр.1. </w:t>
            </w:r>
          </w:p>
          <w:p>
            <w:pPr>
              <w:pStyle w:val="Standard"/>
              <w:rPr/>
            </w:pPr>
            <w:r>
              <w:rPr/>
              <w:t>Реконструкция</w:t>
            </w:r>
          </w:p>
          <w:p>
            <w:pPr>
              <w:pStyle w:val="Standard"/>
              <w:rPr/>
            </w:pPr>
            <w:r>
              <w:rPr/>
              <w:t>2.11 Перезаводка КЛ-0,4кВ из РУ-0,4кВ ТП-358 I с.ш. (панель №2) на направления: «кофейня ООО «Кофе и шоколад» (ул. Волжская, 23)» и «кафе «Заправка» ФЛ Васин В.В. (ул. Волжская, 23)» во вновь смонтированный ШРС / ТП-358.</w:t>
            </w:r>
          </w:p>
          <w:p>
            <w:pPr>
              <w:pStyle w:val="Standard"/>
              <w:rPr/>
            </w:pPr>
            <w:r>
              <w:rPr/>
              <w:t>2.12 Перенос существующих приборов учета (2шт.) с существующими трансформаторами тока из РУ-0,4кВ ТП-358 I с.ш. во вновь смонтированный ШРС / ТП-358 на направления: кофейня ООО «Кофе и шоколад» (ул. Волжская, 23)» и «кафе «Заправка» ФЛ Васин В.В. (ул. Волжская, 23)».</w:t>
            </w:r>
          </w:p>
          <w:p>
            <w:pPr>
              <w:pStyle w:val="Standard"/>
              <w:rPr/>
            </w:pPr>
            <w:r>
              <w:rPr/>
              <w:t>2.13 Для перезаводки КЛ-0,4кВ направления «УО МУП «Саргорсвет»» необходимо демонтировать существующий кабель от РУ-0,4 ТП-358 (панель №4) до существующего шкафа МУП «Саргорсвет», взамен проложить КЛ-0,4кВ (АВВГ-1-4х25 мм2) от вновь смонтированного ШРС / ТП-358 до существующего щкафа МУП «Саргорсвет», общей протяженностью 12 метров.</w:t>
            </w:r>
          </w:p>
          <w:p>
            <w:pPr>
              <w:pStyle w:val="Standard"/>
              <w:rPr/>
            </w:pPr>
            <w:r>
              <w:rPr/>
              <w:t>3. Благоустройство (демонтаж существующих заборов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становка ШРС у ТП-358 по адресу: ул. Некрасова, 19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бельная линия 0,4кВ от ТП-358 до вновь установленного ШРС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заводка КЛ-0,4кВ во вновь установленный ШРС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абельные линии 0,4 кВ от ТП-358 до ВРУ кабинета компьютерной томографии по адресу: г. Саратов, ул. Соборная, зд.22, стр.1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 293 015 (Один миллион двести девяносто три тысячи пятнадцать) рублей 17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АО «СПГЭС» от 31.01.2023 г. № 17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АО «Саратовское предприятие городских электрических сетей», утвержденным Советом директоров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2:03:00Z</dcterms:created>
  <dc:creator>SPGS</dc:creator>
  <dc:description/>
  <cp:keywords/>
  <dc:language>en-US</dc:language>
  <cp:lastModifiedBy>Мухатова Гульжан Бактгереевна</cp:lastModifiedBy>
  <cp:lastPrinted>2022-02-15T15:57:00Z</cp:lastPrinted>
  <dcterms:modified xsi:type="dcterms:W3CDTF">2023-10-04T05:51:00Z</dcterms:modified>
  <cp:revision>39</cp:revision>
  <dc:subject/>
  <dc:title/>
</cp:coreProperties>
</file>