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3 года</w:t>
      </w:r>
    </w:p>
    <w:p>
      <w:pPr>
        <w:pStyle w:val="Standard"/>
        <w:tabs>
          <w:tab w:val="clear" w:pos="709"/>
          <w:tab w:val="left" w:pos="5253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26920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автомобильных шин.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по Заявкам Покупателя (по форме согласно Приложению № 1) поставлять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шины для автомобилей Заказчика (указанные в Приложении № 2 к договору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Составляет 1 200 000 (Один миллион двести тысяч) рублей 00 (ноль) копеек, в т.ч. НДС 20%. </w:t>
            </w:r>
          </w:p>
          <w:p>
            <w:pPr>
              <w:pStyle w:val="Normal"/>
              <w:ind w:left="5" w:right="29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10-05T05:31:00Z</dcterms:modified>
  <cp:revision>540</cp:revision>
  <dc:subject/>
  <dc:title/>
</cp:coreProperties>
</file>