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39676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 договора на ремонт КПП Shanxi 12JS200TA и сцепления автомашины МАЗ 6312 н.з. А037МН164 (манипулятор)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нности по производству технического обслуживания и/или ремонту автотранспортных средств ЗАКАЗЧИКА с использованием сопутствующих материалов (запасных частей и других эксплуатационных материал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ымский проезд, д.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Стоимость работ по договору ограничена и не может превышать 137 000 (сто тридцать семь тысяч) рублей 00 копеек без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.21.1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10T06:59:00Z</dcterms:modified>
  <cp:revision>565</cp:revision>
  <dc:subject/>
  <dc:title/>
</cp:coreProperties>
</file>