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399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(проводом СИП, сечением от 50 до 100мм</w:t>
            </w:r>
            <w:r>
              <w:rPr>
                <w:vertAlign w:val="superscript"/>
              </w:rPr>
              <w:t>2</w:t>
            </w:r>
            <w:r>
              <w:rPr/>
              <w:t>) от опоры №2-00/7 ВЛИ-0,4кВ ТП-410 до границы земельного участка объекта заявителя по адресу: г. Саратов, ул. Сливовая, д.16, протяженностью ориентировочно 14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электроэнергии, с применением средств коммерческого учета электрической энергии (трехфазный прямого включения), в соответствии с требованиями ПУЭ,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410 до границы земельного участка по адресу: г. Саратов, ул. Сливовая, 16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7 193 (Сто семь тысяч сто девяносто три) рубля 02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10T07:44:00Z</dcterms:modified>
  <cp:revision>438</cp:revision>
  <dc:subject/>
  <dc:title/>
</cp:coreProperties>
</file>