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3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10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967-23-ип от 15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7 193 (Сто семь тысяч сто девяносто три) рубля 02 копейки, в том числе НДС 20 % - 17 865 (Семнадцать тысяч восемьсот шестьдесят пять) рублей 50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2 157 (Тридцать две тысячи сто пятьдесят семь) рублей 91 копейка, в том числе НДС 20 % - 5 359  (Пять тысяч триста пятьдесят девять) рублей 6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янва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04T06:45:00Z</dcterms:modified>
  <cp:revision>284</cp:revision>
  <dc:subject/>
  <dc:title/>
</cp:coreProperties>
</file>