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632П от «10» октября 2023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ого директора 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967-23-ип от 15.08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967 от 31.07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7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ая линия 0,4 кВ от ТП-410 до границы земельного участка по адресу: г. Саратов, ул. Сливовая, 16. 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воздушной линии 0,4 кВ (проводом СИП, сечением от 50 до 10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опоры №2-00/7 ВЛИ-0,4кВ ТП-410 до границы земельного участка объекта заявителя по адресу: г. Саратов, ул. Сливовая, д.16, протяженностью ориентировочно 14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электроэнергии, с применением средств коммерческого учета электрической энергии (трехфазный прямого включения), в соответствии с требованиями ПУЭ,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0» октября 2023 года по «10» января 2024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Сливовая, 16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39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должен обладать действующим членством в СРО в области архитектурно-строительного проектирования. 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3-10-04T13:53:00Z</cp:lastPrinted>
  <dcterms:modified xsi:type="dcterms:W3CDTF">2023-10-10T06:26:00Z</dcterms:modified>
  <cp:revision>83</cp:revision>
  <dc:subject/>
  <dc:title>Приложение № 1</dc:title>
</cp:coreProperties>
</file>