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5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5"/>
                <w:szCs w:val="25"/>
              </w:rPr>
              <w:t>323128400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однофазный счетчик типа «МИРТЕК-12» – 1 шт.) – предоставляется заказчиком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кабелем марки АПвБШвнг(А)-LS-1-(4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ЩУ-0,4 кВ ТП-740 до вновь устанавливаемого ЩУ-0,4 кВ по адресу: г. Саратов, Соколовая гора, Алексеевский овраг, СНТ «Рассвет», уч. 13, протяженностью 101 метр.</w:t>
            </w:r>
          </w:p>
          <w:p>
            <w:pPr>
              <w:pStyle w:val="Standard"/>
              <w:rPr/>
            </w:pPr>
            <w:r>
              <w:rPr/>
              <w:t>2.2 Установка ЩУ-2-0,4 кВ с монтажной панелью ЩМП-5-2, вводным выключателем-разъединителем ВР32И-35В31250 и прибором учета расхода электроэнергии типа «МИРТЕК-12»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ЩУ-0,4 кВ ТП-740 до вновь устанавливаемого ЩУ-0,4 кВ по адресу: г. Саратов, Соколовая гора, Алексеевский овраг, СНТ «Рассвет», уч.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2 543 (Четыреста шестьдесят две тысячи пятьсот сорок три) рубля 5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10T07:53:00Z</dcterms:modified>
  <cp:revision>53</cp:revision>
  <dc:subject/>
  <dc:title/>
</cp:coreProperties>
</file>