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9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0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кабелем марки АПвБШвнг(А)-LS-1-(4х95) мм2 от ЩУ-0,4 кВ ТП-740 до вновь устанавливаемого ЩУ-0,4 кВ по адресу: г. Саратов, Соколовая гора, Алексеевский овраг, СНТ «Рассвет», уч. 13, протяженностью 101 ме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ЩУ-2-0,4 кВ с монтажной панелью ЩМП-5-2, вводным выключателем-разъединителем ВР32И-35В31250 и прибором учета расхода электроэнергии типа «МИРТЕК-12»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3101-23-ип от 17.04.2023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62 543 (Четыреста шестьдесят две тысячи пятьсот сорок три) рубля 52 коп., в том числе НДС 20 % - 77 090 (Семьдесят семь тысяч девяносто) рублей 5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38 763 (Сто тридцать восемь тысяч семьсот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3 1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три тысячи сто двадцать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10-04T05:52:00Z</dcterms:modified>
  <cp:revision>161</cp:revision>
  <dc:subject/>
  <dc:title>Договор купли-продажи оборудования</dc:title>
</cp:coreProperties>
</file>